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تحليل المحتوى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ماد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لعلوم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لثالث الأساسي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ab/>
        <w:t xml:space="preserve">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سم الوحد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لماء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ab/>
        <w:t xml:space="preserve">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655</wp:posOffset>
                </wp:positionV>
                <wp:extent cx="9347835" cy="615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835" cy="615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9"/>
                              <w:gridCol w:w="6132"/>
                              <w:gridCol w:w="306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مفاهيم والمصطلحات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حقائق والتعميمات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قيم والاتجاهات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رسومات وصور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أنش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6" w:hRule="atLeast"/>
                              </w:trPr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كونات الكائنات الح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بحيرات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بحار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أنهار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سدود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جليد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شلالات ماعين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قناة الملك عبد الله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ياه سطح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ياه جوف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تكاثف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هطول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غيم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دورة الماء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اء مالح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اء عذب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اء صالح للشرب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آبار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تلوث الماء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بقع نفط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ماء من مكونات أجسام الكائنات الحية وأحد مقومات الحيا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مياه السطحية تجري على سطح الأرض على شكل بحار أو بحيرات أو أنهار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مياه الجوفية تكون في جوف الأرض على شكل ينابيع وآبار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يزداد تبخر الماء عندما تزداد درجة الحرارة وسرعة الهواء وزيادة اتساع السطح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أشكال الهطل ه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طر ، ثلج ، برد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ماء المالح يحتوي على كمية كبيرة من الأملاح مثل ماء البحر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ماء العذب يحتوي على كمية قليلة جداً من الأملاح مثل ماء النهر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صفات الماء الصالح للشرب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لا لون له ، لا طعم له ، لا رائحة  له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) 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حب الخالق سبحانه وتعالى وشكره على نعمة الماء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محافظة على الماء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عدم تلويث الم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اقتصاد في استهلاك الماء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بحار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شلالات ماعين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أشكال الهطول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دورة الماء في الطبيع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صور لتلوث الماء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أشكال حركة الماء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نشاط لإثبات وجود الماء في الكائنات الح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نشاط التبخر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نشاط التكاثف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نشاط ترشيح المياه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نشاط المياه الجوفية والسطحي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05pt;height:484.5pt;mso-wrap-distance-left:9pt;mso-wrap-distance-right:0pt;mso-wrap-distance-top:0pt;mso-wrap-distance-bottom:0pt;margin-top:-2.65pt;mso-position-vertical-relative:text;margin-left:3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9"/>
                        <w:gridCol w:w="6132"/>
                        <w:gridCol w:w="3060"/>
                        <w:gridCol w:w="1620"/>
                        <w:gridCol w:w="1620"/>
                      </w:tblGrid>
                      <w:tr>
                        <w:trPr/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7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مفاهيم والمصطلحات</w:t>
                            </w:r>
                          </w:p>
                        </w:tc>
                        <w:tc>
                          <w:tcPr>
                            <w:tcW w:w="6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7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حقائق والتعميمات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7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قيم والاتجاهات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7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رسومات وصور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7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أنشطة</w:t>
                            </w:r>
                          </w:p>
                        </w:tc>
                      </w:tr>
                      <w:tr>
                        <w:trPr>
                          <w:trHeight w:val="7206" w:hRule="atLeast"/>
                        </w:trPr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كونات الكائنات الح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بحيرات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بحا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أنها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سدو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جلي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شلالات ماعي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قناة الملك عبد الل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ياه سطح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ياه جوف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تكاثف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هطو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غيم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دورة الماء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اء مالح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اء عذ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اء صالح للشر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آبا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تلوث الماء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بقع نفط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ماء من مكونات أجسام الكائنات الحية وأحد مقومات الحيا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مياه السطحية تجري على سطح الأرض على شكل بحار أو بحيرات أو أنها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مياه الجوفية تكون في جوف الأرض على شكل ينابيع وآبا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يزداد تبخر الماء عندما تزداد درجة الحرارة وسرعة الهواء وزيادة اتساع السطح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أشكال الهطل ه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طر ، ثلج ، بر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ماء المالح يحتوي على كمية كبيرة من الأملاح مثل ماء البح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ماء العذب يحتوي على كمية قليلة جداً من الأملاح مثل ماء النه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صفات الماء الصالح للشر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لا لون له ، لا طعم له ، لا رائحة  ل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) 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حب الخالق سبحانه وتعالى وشكره على نعمة الماء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محافظة على الماء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عدم تلويث الماء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اقتصاد في استهلاك الماء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بحا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شلالات ماعي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أشكال الهطو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دورة الماء في الطبيع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صور لتلوث الماء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أشكال حركة الماء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نشاط لإثبات وجود الماء في الكائنات الح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نشاط التبخ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نشاط التكاثف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نشاط ترشيح الميا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نشاط المياه الجوفية والسطح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تحليل المحتوى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ماد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لعلوم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لثالث الأساسي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ab/>
        <w:t xml:space="preserve">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سم الوحد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علوم الار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276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3655</wp:posOffset>
                </wp:positionV>
                <wp:extent cx="9347835" cy="4926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835" cy="492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9"/>
                              <w:gridCol w:w="6132"/>
                              <w:gridCol w:w="306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مفاهيم والمصطلحات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حقائق والتعميمات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قيم والاتجاهات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رسومات وصور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أنش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5" w:hRule="atLeast"/>
                              </w:trPr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كوكب الأرض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كروي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يابس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قشر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ستار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لب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بركان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ياه معد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باطن الأرض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شكل الأرض كروي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ساحة البحار أكبر من مساحة اليابس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تتكون الأرض من ثلاث طبقات ه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قشرة والستار واللب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يقذف البركان مواد ساخن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مياه المعدنية مياه ساخنة تخرج من باطن الأرض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عجاز الله سبحانه وتعالى في الكون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تقدير عظمة الخالق على خلقه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تقدير قدرة الخالق في خلقه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ورة كوكب الأرض من الفضاء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سم طبقات الأرض الثلاث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ورة بركان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ورة مياه معدنية وينابيع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نموذج يبين طبقات الأرض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نموذج البركان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05pt;height:387.9pt;mso-wrap-distance-left:9pt;mso-wrap-distance-right:0pt;mso-wrap-distance-top:0pt;mso-wrap-distance-bottom:0pt;margin-top:-2.65pt;mso-position-vertical-relative:text;margin-left:3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9"/>
                        <w:gridCol w:w="6132"/>
                        <w:gridCol w:w="3060"/>
                        <w:gridCol w:w="1620"/>
                        <w:gridCol w:w="1620"/>
                      </w:tblGrid>
                      <w:tr>
                        <w:trPr/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7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مفاهيم والمصطلحات</w:t>
                            </w:r>
                          </w:p>
                        </w:tc>
                        <w:tc>
                          <w:tcPr>
                            <w:tcW w:w="6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7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حقائق والتعميمات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7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قيم والاتجاهات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7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رسومات وصور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7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أنشطة</w:t>
                            </w:r>
                          </w:p>
                        </w:tc>
                      </w:tr>
                      <w:tr>
                        <w:trPr>
                          <w:trHeight w:val="6345" w:hRule="atLeast"/>
                        </w:trPr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كوكب الأرض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كرو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يابس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قشر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ستا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ل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برك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ياه معد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باطن الأرض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شكل الأرض كرو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ساحة البحار أكبر من مساحة اليابس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تتكون الأرض من ثلاث طبقات ه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قشرة والستار والل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يقذف البركان مواد ساخن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مياه المعدنية مياه ساخنة تخرج من باطن الأرض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عجاز الله سبحانه وتعالى في الكو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تقدير عظمة الخالق على خلق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تقدير قدرة الخالق في خلق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ة كوكب الأرض من الفضاء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م طبقات الأرض الثلا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ة برك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ة مياه معدنية وينابي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نموذج يبين طبقات الأرض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نموذج البرك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6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3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2435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تحليل المحتوى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ماد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لعلوم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لثالث الأساسي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ab/>
        <w:t xml:space="preserve">   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اسم الوحد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لحيوان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  الصفحات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  <w:r>
        <w:rPr>
          <w:rFonts w:cs="Arial" w:ascii="Arial" w:hAnsi="Arial"/>
          <w:b/>
          <w:bCs/>
          <w:sz w:val="32"/>
          <w:szCs w:val="32"/>
          <w:lang w:bidi="ar-JO"/>
        </w:rPr>
        <w:t>145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lang w:bidi="ar-JO"/>
        </w:rPr>
        <w:t>15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2435" w:leader="none"/>
        </w:tabs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3655</wp:posOffset>
                </wp:positionV>
                <wp:extent cx="9347835" cy="49974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835" cy="499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9"/>
                              <w:gridCol w:w="6132"/>
                              <w:gridCol w:w="306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مفاهيم والمصطلحات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حقائق والتعميمات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قيم والاتجاهات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رسومات وصور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أنش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6" w:hRule="atLeast"/>
                              </w:trPr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ثديي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طيو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زواح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حراش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الاسما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قشو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زعان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خياشي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دورة الحيا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أبو ذنيب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لد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الثدي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ومن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التكاث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بالولا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وترض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صغارها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للطي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ومن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يغط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جسم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الري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وتتكاث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بالبيض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ول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زو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الارج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وذي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ومنقار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يرتب مراحل دورة حياة الضفد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يمر الضفدع بأربعة مراحل وهي وضع البيض ثم فقس البيض ونمو أبو ذنيبة ثم تحول أبو ذنيبة إلى ضفدع بالغ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تقدير عظمة الله سبحانه وتعالى في خلقه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تقدير إعجاز الله تعالى في خلقه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ور لمرحلة حياة الضفدع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ور تبين التحول الناقص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ور تبين التحول الكامل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جمع صور حول حيوان ودورة حياته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تطبيق نشاط دورة حياة نبات الحمص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تطبيق نشاط يبين طرق التكثير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05pt;height:393.5pt;mso-wrap-distance-left:9pt;mso-wrap-distance-right:0pt;mso-wrap-distance-top:0pt;mso-wrap-distance-bottom:0pt;margin-top:-2.65pt;mso-position-vertical-relative:text;margin-left:3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9"/>
                        <w:gridCol w:w="6132"/>
                        <w:gridCol w:w="3060"/>
                        <w:gridCol w:w="1620"/>
                        <w:gridCol w:w="1620"/>
                      </w:tblGrid>
                      <w:tr>
                        <w:trPr/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7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مفاهيم والمصطلحات</w:t>
                            </w:r>
                          </w:p>
                        </w:tc>
                        <w:tc>
                          <w:tcPr>
                            <w:tcW w:w="6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7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حقائق والتعميمات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7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قيم والاتجاهات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7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رسومات وصور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7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أنشطة</w:t>
                            </w:r>
                          </w:p>
                        </w:tc>
                      </w:tr>
                      <w:tr>
                        <w:trPr>
                          <w:trHeight w:val="7206" w:hRule="atLeast"/>
                        </w:trPr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ثديي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طيو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زواح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حراش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اسما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قشو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زعان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خياشيم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دورة الحيا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أبو ذنيب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6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لد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الثدي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خصائ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ومن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التكاث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بالول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وترض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صغارها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للطي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خصائ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ومن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يغط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جسم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الري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وتتكاث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بالبي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ول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زو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الارج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وذ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ومنقار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يرتب مراحل دورة حياة الضفد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يمر الضفدع بأربعة مراحل وهي وضع البيض ثم فقس البيض ونمو أبو ذنيبة ثم تحول أبو ذنيبة إلى ضفدع بالغ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تقدير عظمة الله سبحانه وتعالى في خلق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تقدير إعجاز الله تعالى في خلق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 لمرحلة حياة الضفد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 تبين التحول الناق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 تبين التحول الكام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جمع صور حول حيوان ودورة حيات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تطبيق نشاط دورة حياة نبات الحم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تطبيق نشاط يبين طرق التكثي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624" w:right="851" w:gutter="0" w:header="0" w:top="624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28"/>
        <w:szCs w:val="28"/>
        <w:lang w:bidi="ar-JO"/>
      </w:rPr>
    </w:pPr>
    <w:r>
      <w:rPr>
        <w:b/>
        <w:bCs/>
        <w:sz w:val="28"/>
        <w:szCs w:val="28"/>
        <w:lang w:bidi="ar-JO"/>
      </w:rPr>
      <w:t>FORM # OF 71-1-4-7-rev-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52:00Z</dcterms:created>
  <dc:creator>xxx</dc:creator>
  <dc:description/>
  <cp:keywords/>
  <dc:language>en-US</dc:language>
  <cp:lastModifiedBy>MAHMOUD</cp:lastModifiedBy>
  <cp:lastPrinted>2012-02-10T18:11:00Z</cp:lastPrinted>
  <dcterms:modified xsi:type="dcterms:W3CDTF">2017-01-26T10:52:00Z</dcterms:modified>
  <cp:revision>2</cp:revision>
  <dc:subject/>
  <dc:title>تحليل المحتوى</dc:title>
</cp:coreProperties>
</file>