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3810</wp:posOffset>
                </wp:positionH>
                <wp:positionV relativeFrom="paragraph">
                  <wp:posOffset>-234315</wp:posOffset>
                </wp:positionV>
                <wp:extent cx="3641090" cy="457200"/>
                <wp:effectExtent l="65405" t="31115" r="66040" b="198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1040" cy="457200"/>
                        </a:xfrm>
                        <a:custGeom>
                          <a:avLst/>
                          <a:gdLst>
                            <a:gd name="textAreaLeft" fmla="*/ 332280 w 2064240"/>
                            <a:gd name="textAreaRight" fmla="*/ 1731960 w 2064240"/>
                            <a:gd name="textAreaTop" fmla="*/ 486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504" y="0"/>
                              </a:lnTo>
                              <a:arcTo wR="675" hR="1013" stAng="16200000" swAng="5400000"/>
                              <a:lnTo>
                                <a:pt x="6179" y="4050"/>
                              </a:lnTo>
                              <a:lnTo>
                                <a:pt x="15421" y="4050"/>
                              </a:lnTo>
                              <a:lnTo>
                                <a:pt x="15421" y="1013"/>
                              </a:lnTo>
                              <a:arcTo wR="675" hR="1013" stAng="10800000" swAng="5400000"/>
                              <a:lnTo>
                                <a:pt x="21600" y="0"/>
                              </a:lnTo>
                              <a:lnTo>
                                <a:pt x="18900" y="8775"/>
                              </a:lnTo>
                              <a:lnTo>
                                <a:pt x="21600" y="17550"/>
                              </a:lnTo>
                              <a:lnTo>
                                <a:pt x="18121" y="17550"/>
                              </a:lnTo>
                              <a:lnTo>
                                <a:pt x="18121" y="20588"/>
                              </a:lnTo>
                              <a:arcTo wR="675" hR="1013" stAng="0" swAng="5400000"/>
                              <a:lnTo>
                                <a:pt x="4154" y="21600"/>
                              </a:lnTo>
                              <a:arcTo wR="675" hR="1013" stAng="5400000" swAng="5400000"/>
                              <a:lnTo>
                                <a:pt x="3479" y="17550"/>
                              </a:lnTo>
                              <a:lnTo>
                                <a:pt x="0" y="17550"/>
                              </a:lnTo>
                              <a:lnTo>
                                <a:pt x="2700" y="8775"/>
                              </a:lnTo>
                              <a:close/>
                            </a:path>
                            <a:path fill="none" w="21600" h="21600">
                              <a:moveTo>
                                <a:pt x="6179" y="1013"/>
                              </a:moveTo>
                              <a:arcTo wR="675" hR="1013" stAng="0" swAng="5400000"/>
                              <a:lnTo>
                                <a:pt x="4154" y="2025"/>
                              </a:lnTo>
                              <a:arcTo wR="675" hR="1013" stAng="16200000" swAng="-5400000"/>
                              <a:arcTo wR="675" hR="1013" stAng="10800000" swAng="-5400000"/>
                              <a:lnTo>
                                <a:pt x="6179" y="4050"/>
                              </a:lnTo>
                            </a:path>
                            <a:path fill="none" w="21600" h="21600">
                              <a:moveTo>
                                <a:pt x="15421" y="1013"/>
                              </a:moveTo>
                              <a:arcTo wR="675" hR="1013" stAng="10800000" swAng="-5400000"/>
                              <a:lnTo>
                                <a:pt x="17446" y="2025"/>
                              </a:lnTo>
                              <a:arcTo wR="675" hR="1013" stAng="16200000" swAng="5400000"/>
                              <a:arcTo wR="675" hR="1013" stAng="0" swAng="5400000"/>
                              <a:lnTo>
                                <a:pt x="15421" y="4050"/>
                              </a:lnTo>
                            </a:path>
                            <a:path fill="none" w="21600" h="21600">
                              <a:moveTo>
                                <a:pt x="3479" y="3038"/>
                              </a:moveTo>
                              <a:lnTo>
                                <a:pt x="3479" y="17550"/>
                              </a:lnTo>
                            </a:path>
                            <a:path fill="none" w="21600" h="21600">
                              <a:moveTo>
                                <a:pt x="18121" y="3038"/>
                              </a:moveTo>
                              <a:lnTo>
                                <a:pt x="18121" y="1755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The time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الزمن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ffcc00" stroked="t" o:allowincell="f" style="position:absolute;margin-left:100.3pt;margin-top:-18.45pt;width:286.65pt;height:35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The time   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الزمن      </w:t>
                      </w:r>
                    </w:p>
                  </w:txbxContent>
                </v:textbox>
                <v:fill o:detectmouseclick="t" type="solid" color2="#0033ff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017010</wp:posOffset>
                </wp:positionH>
                <wp:positionV relativeFrom="paragraph">
                  <wp:posOffset>98425</wp:posOffset>
                </wp:positionV>
                <wp:extent cx="685800" cy="457200"/>
                <wp:effectExtent l="38100" t="38100" r="38735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pt;margin-top:7.7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8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33" w:leader="none"/>
        </w:tabs>
        <w:ind w:left="180" w:right="0" w:hanging="180"/>
        <w:jc w:val="left"/>
        <w:rPr/>
      </w:pPr>
      <w:r>
        <w:rPr>
          <w:rtl w:val="true"/>
        </w:rPr>
        <w:tab/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ستب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aturday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نة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Yea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أحد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unda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شه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onth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اثنين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onda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سبوع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eek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ثلاثاء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uesda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وم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ay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أربعاء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ednesda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اع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ou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خميس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hursda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نصف ساع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alf- hou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الجمع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rida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بع ساع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Quarter-hou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عيد ميلاد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irthda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دقيق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inut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أجاز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olida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ثاني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econd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صباح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orning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فصل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easo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ظه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Noo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بيع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pring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عد الظه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afternoo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صيف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umm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مساء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evening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خريف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Autumn=fal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ليل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nigh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شتاء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inter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131310</wp:posOffset>
                </wp:positionH>
                <wp:positionV relativeFrom="paragraph">
                  <wp:posOffset>97155</wp:posOffset>
                </wp:positionV>
                <wp:extent cx="685800" cy="457200"/>
                <wp:effectExtent l="38100" t="38100" r="38735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pt;margin-top:7.6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وليو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July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ناير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January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غسطس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Augus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فبراي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ebruary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بتمب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eptemb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ارس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arch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كتوب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Octob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بريل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Apri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نوفمب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Novemb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ايو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ay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ديسمب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ecemb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ونيو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June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3240" w:type="dxa"/>
        <w:jc w:val="left"/>
        <w:tblInd w:w="3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51"/>
      </w:tblGrid>
      <w:tr>
        <w:trPr/>
        <w:tc>
          <w:tcPr>
            <w:tcW w:w="17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reakfast</w:t>
            </w:r>
          </w:p>
        </w:tc>
        <w:tc>
          <w:tcPr>
            <w:tcW w:w="145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إفطار</w:t>
            </w:r>
          </w:p>
        </w:tc>
      </w:tr>
      <w:tr>
        <w:trPr/>
        <w:tc>
          <w:tcPr>
            <w:tcW w:w="17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Lunch</w:t>
            </w:r>
          </w:p>
        </w:tc>
        <w:tc>
          <w:tcPr>
            <w:tcW w:w="145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غداء</w:t>
            </w:r>
          </w:p>
        </w:tc>
      </w:tr>
      <w:tr>
        <w:trPr/>
        <w:tc>
          <w:tcPr>
            <w:tcW w:w="17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inner</w:t>
            </w:r>
          </w:p>
        </w:tc>
        <w:tc>
          <w:tcPr>
            <w:tcW w:w="145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عشاء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-234315</wp:posOffset>
                </wp:positionV>
                <wp:extent cx="6172200" cy="571500"/>
                <wp:effectExtent l="88265" t="12700" r="88900" b="1143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custGeom>
                          <a:avLst/>
                          <a:gdLst>
                            <a:gd name="textAreaLeft" fmla="*/ 563400 w 3499200"/>
                            <a:gd name="textAreaRight" fmla="*/ 2935800 w 3499200"/>
                            <a:gd name="textAreaTop" fmla="*/ 6588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504" y="0"/>
                              </a:lnTo>
                              <a:arcTo wR="675" hR="1103" stAng="16200000" swAng="5400000"/>
                              <a:lnTo>
                                <a:pt x="6179" y="4410"/>
                              </a:lnTo>
                              <a:lnTo>
                                <a:pt x="15421" y="4410"/>
                              </a:lnTo>
                              <a:lnTo>
                                <a:pt x="15421" y="1103"/>
                              </a:lnTo>
                              <a:arcTo wR="675" hR="1103" stAng="10800000" swAng="5400000"/>
                              <a:lnTo>
                                <a:pt x="21600" y="0"/>
                              </a:lnTo>
                              <a:lnTo>
                                <a:pt x="18900" y="8595"/>
                              </a:lnTo>
                              <a:lnTo>
                                <a:pt x="21600" y="17190"/>
                              </a:lnTo>
                              <a:lnTo>
                                <a:pt x="18121" y="17190"/>
                              </a:lnTo>
                              <a:lnTo>
                                <a:pt x="18121" y="20498"/>
                              </a:lnTo>
                              <a:arcTo wR="675" hR="1103" stAng="0" swAng="5400000"/>
                              <a:lnTo>
                                <a:pt x="4154" y="21600"/>
                              </a:lnTo>
                              <a:arcTo wR="675" hR="1103" stAng="5400000" swAng="5400000"/>
                              <a:lnTo>
                                <a:pt x="3479" y="17190"/>
                              </a:lnTo>
                              <a:lnTo>
                                <a:pt x="0" y="17190"/>
                              </a:lnTo>
                              <a:lnTo>
                                <a:pt x="2700" y="8595"/>
                              </a:lnTo>
                              <a:close/>
                            </a:path>
                            <a:path fill="none" w="21600" h="21600">
                              <a:moveTo>
                                <a:pt x="6179" y="1103"/>
                              </a:moveTo>
                              <a:arcTo wR="675" hR="1103" stAng="0" swAng="5400000"/>
                              <a:lnTo>
                                <a:pt x="4154" y="2205"/>
                              </a:lnTo>
                              <a:arcTo wR="675" hR="1103" stAng="16200000" swAng="-5400000"/>
                              <a:arcTo wR="675" hR="1103" stAng="10800000" swAng="-5400000"/>
                              <a:lnTo>
                                <a:pt x="6179" y="4410"/>
                              </a:lnTo>
                            </a:path>
                            <a:path fill="none" w="21600" h="21600">
                              <a:moveTo>
                                <a:pt x="15421" y="1103"/>
                              </a:moveTo>
                              <a:arcTo wR="675" hR="1103" stAng="10800000" swAng="-5400000"/>
                              <a:lnTo>
                                <a:pt x="17446" y="2205"/>
                              </a:lnTo>
                              <a:arcTo wR="675" hR="1103" stAng="16200000" swAng="5400000"/>
                              <a:arcTo wR="675" hR="1103" stAng="0" swAng="5400000"/>
                              <a:lnTo>
                                <a:pt x="15421" y="4410"/>
                              </a:lnTo>
                            </a:path>
                            <a:path fill="none" w="21600" h="21600">
                              <a:moveTo>
                                <a:pt x="3479" y="3308"/>
                              </a:moveTo>
                              <a:lnTo>
                                <a:pt x="3479" y="17190"/>
                              </a:lnTo>
                            </a:path>
                            <a:path fill="none" w="21600" h="21600">
                              <a:moveTo>
                                <a:pt x="18121" y="3308"/>
                              </a:moveTo>
                              <a:lnTo>
                                <a:pt x="18121" y="1719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Family and kindred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 العائلة و الأقارب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9pt;margin-top:-18.45pt;width:485.95pt;height:44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Family and kindred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 العائلة و الأقارب     </w:t>
                      </w:r>
                    </w:p>
                  </w:txbxContent>
                </v:textbox>
                <v:fill o:detectmouseclick="t" type="solid" color2="#0033ff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245610</wp:posOffset>
                </wp:positionH>
                <wp:positionV relativeFrom="paragraph">
                  <wp:posOffset>161925</wp:posOffset>
                </wp:positionV>
                <wp:extent cx="685800" cy="45720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12.7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8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84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نت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girl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عائلة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8"/>
                <w:szCs w:val="28"/>
              </w:rPr>
              <w:t>Family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ولد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oy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جد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Grandfather(pa)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جل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an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جدة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Grandmother(ma)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جال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en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ب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ather(dad)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مرآة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oman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م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other(mum)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نساء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omen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بن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on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ضيع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aby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بنة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aughter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طفل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hild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خت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ister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طفال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hildren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خ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rother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زوجة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ife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عم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خال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uncle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زوج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usband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عمة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خالة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aunt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ابن العم أو ابن الخال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ousin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حفيدة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granddaughter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thickThinSmallGap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thickThinSmallGap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thickThinSmallGap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حفيد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grandson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-234315</wp:posOffset>
                </wp:positionV>
                <wp:extent cx="6400800" cy="457200"/>
                <wp:effectExtent l="3175" t="12700" r="3810" b="163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custGeom>
                          <a:avLst/>
                          <a:gdLst>
                            <a:gd name="textAreaLeft" fmla="*/ 476640 w 3628800"/>
                            <a:gd name="textAreaRight" fmla="*/ 3152160 w 3628800"/>
                            <a:gd name="textAreaTop" fmla="*/ 4212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864" y="0"/>
                              </a:lnTo>
                              <a:arcTo wR="675" hR="878" stAng="16200000" swAng="5400000"/>
                              <a:lnTo>
                                <a:pt x="5539" y="3510"/>
                              </a:lnTo>
                              <a:lnTo>
                                <a:pt x="16061" y="3510"/>
                              </a:lnTo>
                              <a:lnTo>
                                <a:pt x="16061" y="878"/>
                              </a:lnTo>
                              <a:arcTo wR="675" hR="878" stAng="10800000" swAng="5400000"/>
                              <a:lnTo>
                                <a:pt x="21600" y="0"/>
                              </a:lnTo>
                              <a:lnTo>
                                <a:pt x="18900" y="9045"/>
                              </a:lnTo>
                              <a:lnTo>
                                <a:pt x="21600" y="18090"/>
                              </a:lnTo>
                              <a:lnTo>
                                <a:pt x="18761" y="18090"/>
                              </a:lnTo>
                              <a:lnTo>
                                <a:pt x="18761" y="20723"/>
                              </a:lnTo>
                              <a:arcTo wR="675" hR="878" stAng="0" swAng="5400000"/>
                              <a:lnTo>
                                <a:pt x="3514" y="21600"/>
                              </a:lnTo>
                              <a:arcTo wR="675" hR="878" stAng="5400000" swAng="5400000"/>
                              <a:lnTo>
                                <a:pt x="2839" y="18090"/>
                              </a:lnTo>
                              <a:lnTo>
                                <a:pt x="0" y="18090"/>
                              </a:lnTo>
                              <a:lnTo>
                                <a:pt x="2700" y="9045"/>
                              </a:lnTo>
                              <a:close/>
                            </a:path>
                            <a:path fill="none" w="21600" h="21600">
                              <a:moveTo>
                                <a:pt x="5539" y="878"/>
                              </a:moveTo>
                              <a:arcTo wR="675" hR="878" stAng="0" swAng="5400000"/>
                              <a:lnTo>
                                <a:pt x="3514" y="1755"/>
                              </a:lnTo>
                              <a:arcTo wR="675" hR="878" stAng="16200000" swAng="-5400000"/>
                              <a:arcTo wR="675" hR="878" stAng="10800000" swAng="-5400000"/>
                              <a:lnTo>
                                <a:pt x="5539" y="3510"/>
                              </a:lnTo>
                            </a:path>
                            <a:path fill="none" w="21600" h="21600">
                              <a:moveTo>
                                <a:pt x="16061" y="878"/>
                              </a:moveTo>
                              <a:arcTo wR="675" hR="878" stAng="10800000" swAng="-5400000"/>
                              <a:lnTo>
                                <a:pt x="18086" y="1755"/>
                              </a:lnTo>
                              <a:arcTo wR="675" hR="878" stAng="16200000" swAng="5400000"/>
                              <a:arcTo wR="675" hR="878" stAng="0" swAng="5400000"/>
                              <a:lnTo>
                                <a:pt x="16061" y="3510"/>
                              </a:lnTo>
                            </a:path>
                            <a:path fill="none" w="21600" h="21600">
                              <a:moveTo>
                                <a:pt x="2839" y="2633"/>
                              </a:moveTo>
                              <a:lnTo>
                                <a:pt x="2839" y="18090"/>
                              </a:lnTo>
                            </a:path>
                            <a:path fill="none" w="21600" h="21600">
                              <a:moveTo>
                                <a:pt x="18761" y="2633"/>
                              </a:moveTo>
                              <a:lnTo>
                                <a:pt x="18761" y="1809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       Colours and stationery الألوان والأدوات الكتا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9pt;margin-top:-18.45pt;width:503.95pt;height:35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       Colours and stationery الألوان والأدوات الكتابية</w:t>
                      </w:r>
                    </w:p>
                  </w:txbxContent>
                </v:textbox>
                <v:fill o:detectmouseclick="t" type="solid" color2="#0033ff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45610</wp:posOffset>
                </wp:positionH>
                <wp:positionV relativeFrom="paragraph">
                  <wp:posOffset>47625</wp:posOffset>
                </wp:positionV>
                <wp:extent cx="685800" cy="457200"/>
                <wp:effectExtent l="38100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3.7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34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حمر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red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قلم جاف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e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صف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yellow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قلم رصاص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enci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خض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gree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قلم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encil box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زرق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lu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راسه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Note book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سود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lack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تا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ook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بيض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hit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سطر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rul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ني اسود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row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طباشي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halk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نفسج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Violet=purpl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شاور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ust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رتقال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orang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بورة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حاف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oard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زيتون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oliv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حقيبة مدرس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chool bag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صاصي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ماد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gre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ستيك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Rubber= eras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رجوان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carle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دبوس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i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نيل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indigo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قعد للكتاب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esk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ورد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ros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حب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ink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من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ream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راي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encil sharpen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مب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ink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ثلث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quar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ماو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ky-blu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ورق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heets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6695</wp:posOffset>
                </wp:positionH>
                <wp:positionV relativeFrom="paragraph">
                  <wp:posOffset>-234315</wp:posOffset>
                </wp:positionV>
                <wp:extent cx="6286500" cy="457200"/>
                <wp:effectExtent l="3175" t="13970" r="3810" b="2540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7200"/>
                        </a:xfrm>
                        <a:custGeom>
                          <a:avLst/>
                          <a:gdLst>
                            <a:gd name="textAreaLeft" fmla="*/ 573840 w 3564000"/>
                            <a:gd name="textAreaRight" fmla="*/ 2990160 w 3564000"/>
                            <a:gd name="textAreaTop" fmla="*/ 4860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504" y="0"/>
                              </a:lnTo>
                              <a:arcTo wR="675" hR="1013" stAng="16200000" swAng="5400000"/>
                              <a:lnTo>
                                <a:pt x="6179" y="4050"/>
                              </a:lnTo>
                              <a:lnTo>
                                <a:pt x="15421" y="4050"/>
                              </a:lnTo>
                              <a:lnTo>
                                <a:pt x="15421" y="1013"/>
                              </a:lnTo>
                              <a:arcTo wR="675" hR="1013" stAng="10800000" swAng="5400000"/>
                              <a:lnTo>
                                <a:pt x="21600" y="0"/>
                              </a:lnTo>
                              <a:lnTo>
                                <a:pt x="18900" y="8775"/>
                              </a:lnTo>
                              <a:lnTo>
                                <a:pt x="21600" y="17550"/>
                              </a:lnTo>
                              <a:lnTo>
                                <a:pt x="18121" y="17550"/>
                              </a:lnTo>
                              <a:lnTo>
                                <a:pt x="18121" y="20588"/>
                              </a:lnTo>
                              <a:arcTo wR="675" hR="1013" stAng="0" swAng="5400000"/>
                              <a:lnTo>
                                <a:pt x="4154" y="21600"/>
                              </a:lnTo>
                              <a:arcTo wR="675" hR="1013" stAng="5400000" swAng="5400000"/>
                              <a:lnTo>
                                <a:pt x="3479" y="17550"/>
                              </a:lnTo>
                              <a:lnTo>
                                <a:pt x="0" y="17550"/>
                              </a:lnTo>
                              <a:lnTo>
                                <a:pt x="2700" y="8775"/>
                              </a:lnTo>
                              <a:close/>
                            </a:path>
                            <a:path fill="none" w="21600" h="21600">
                              <a:moveTo>
                                <a:pt x="6179" y="1013"/>
                              </a:moveTo>
                              <a:arcTo wR="675" hR="1013" stAng="0" swAng="5400000"/>
                              <a:lnTo>
                                <a:pt x="4154" y="2025"/>
                              </a:lnTo>
                              <a:arcTo wR="675" hR="1013" stAng="16200000" swAng="-5400000"/>
                              <a:arcTo wR="675" hR="1013" stAng="10800000" swAng="-5400000"/>
                              <a:lnTo>
                                <a:pt x="6179" y="4050"/>
                              </a:lnTo>
                            </a:path>
                            <a:path fill="none" w="21600" h="21600">
                              <a:moveTo>
                                <a:pt x="15421" y="1013"/>
                              </a:moveTo>
                              <a:arcTo wR="675" hR="1013" stAng="10800000" swAng="-5400000"/>
                              <a:lnTo>
                                <a:pt x="17446" y="2025"/>
                              </a:lnTo>
                              <a:arcTo wR="675" hR="1013" stAng="16200000" swAng="5400000"/>
                              <a:arcTo wR="675" hR="1013" stAng="0" swAng="5400000"/>
                              <a:lnTo>
                                <a:pt x="15421" y="4050"/>
                              </a:lnTo>
                            </a:path>
                            <a:path fill="none" w="21600" h="21600">
                              <a:moveTo>
                                <a:pt x="3479" y="3038"/>
                              </a:moveTo>
                              <a:lnTo>
                                <a:pt x="3479" y="17550"/>
                              </a:lnTo>
                            </a:path>
                            <a:path fill="none" w="21600" h="21600">
                              <a:moveTo>
                                <a:pt x="18121" y="3038"/>
                              </a:moveTo>
                              <a:lnTo>
                                <a:pt x="18121" y="1755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House and furniture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 البيت والأثاث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7.85pt;margin-top:-18.45pt;width:494.95pt;height:35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House and furniture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 البيت والأثاث      </w:t>
                      </w:r>
                    </w:p>
                  </w:txbxContent>
                </v:textbox>
                <v:fill o:detectmouseclick="t" type="solid" color2="#0033ff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207510</wp:posOffset>
                </wp:positionH>
                <wp:positionV relativeFrom="paragraph">
                  <wp:posOffset>47625</wp:posOffset>
                </wp:positionV>
                <wp:extent cx="685800" cy="457200"/>
                <wp:effectExtent l="38100" t="38100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3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3pt;margin-top:3.7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34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21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2213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جرس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ell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نزل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ous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تليفزيون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elevisio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شق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Apartment-fla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جاد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a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غرف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room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روحة كهرباء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a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غرفة معيش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Living- room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شباك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indow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غرفة نوم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ed- room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حائط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all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صال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rawing- room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نبة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ريك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ofa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غرفة الطعام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ining- room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فتاح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ke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طبخ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kitche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ري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ed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حمام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ath- room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دولاب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upboard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دهليز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Lobby-hal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رآ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irror(glass)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حديق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ark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رس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hai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غرفة المكت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Office- room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نضد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abl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غرفة مكتب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Library room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مبيوت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omput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ا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280670</wp:posOffset>
                      </wp:positionV>
                      <wp:extent cx="5257800" cy="457200"/>
                      <wp:effectExtent l="89535" t="12700" r="90170" b="2444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457200"/>
                              </a:xfrm>
                              <a:custGeom>
                                <a:avLst/>
                                <a:gdLst>
                                  <a:gd name="textAreaLeft" fmla="*/ 479880 w 2980800"/>
                                  <a:gd name="textAreaRight" fmla="*/ 2500920 w 2980800"/>
                                  <a:gd name="textAreaTop" fmla="*/ 43200 h 259200"/>
                                  <a:gd name="textAreaBottom" fmla="*/ 2595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5504" y="0"/>
                                    </a:lnTo>
                                    <a:arcTo wR="675" hR="900" stAng="16200000" swAng="5400000"/>
                                    <a:lnTo>
                                      <a:pt x="6179" y="3600"/>
                                    </a:lnTo>
                                    <a:lnTo>
                                      <a:pt x="15421" y="3600"/>
                                    </a:lnTo>
                                    <a:lnTo>
                                      <a:pt x="15421" y="900"/>
                                    </a:lnTo>
                                    <a:arcTo wR="675" hR="900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000"/>
                                    </a:lnTo>
                                    <a:lnTo>
                                      <a:pt x="21600" y="18000"/>
                                    </a:lnTo>
                                    <a:lnTo>
                                      <a:pt x="18121" y="18000"/>
                                    </a:lnTo>
                                    <a:lnTo>
                                      <a:pt x="18121" y="20700"/>
                                    </a:lnTo>
                                    <a:arcTo wR="675" hR="900" stAng="0" swAng="5400000"/>
                                    <a:lnTo>
                                      <a:pt x="4154" y="21600"/>
                                    </a:lnTo>
                                    <a:arcTo wR="675" hR="900" stAng="5400000" swAng="5400000"/>
                                    <a:lnTo>
                                      <a:pt x="3479" y="18000"/>
                                    </a:lnTo>
                                    <a:lnTo>
                                      <a:pt x="0" y="18000"/>
                                    </a:lnTo>
                                    <a:lnTo>
                                      <a:pt x="2700" y="90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6179" y="900"/>
                                    </a:moveTo>
                                    <a:arcTo wR="675" hR="900" stAng="0" swAng="5400000"/>
                                    <a:lnTo>
                                      <a:pt x="4154" y="1800"/>
                                    </a:lnTo>
                                    <a:arcTo wR="675" hR="900" stAng="16200000" swAng="-5400000"/>
                                    <a:arcTo wR="675" hR="900" stAng="10800000" swAng="-5400000"/>
                                    <a:lnTo>
                                      <a:pt x="6179" y="3600"/>
                                    </a:lnTo>
                                  </a:path>
                                  <a:path fill="none" w="21600" h="21600">
                                    <a:moveTo>
                                      <a:pt x="15421" y="900"/>
                                    </a:moveTo>
                                    <a:arcTo wR="675" hR="900" stAng="10800000" swAng="-5400000"/>
                                    <a:lnTo>
                                      <a:pt x="17446" y="1800"/>
                                    </a:lnTo>
                                    <a:arcTo wR="675" hR="900" stAng="16200000" swAng="5400000"/>
                                    <a:arcTo wR="675" hR="900" stAng="0" swAng="5400000"/>
                                    <a:lnTo>
                                      <a:pt x="15421" y="3600"/>
                                    </a:lnTo>
                                  </a:path>
                                  <a:path fill="none" w="21600" h="21600">
                                    <a:moveTo>
                                      <a:pt x="3479" y="2700"/>
                                    </a:moveTo>
                                    <a:lnTo>
                                      <a:pt x="3479" y="18000"/>
                                    </a:lnTo>
                                  </a:path>
                                  <a:path fill="none" w="21600" h="21600">
                                    <a:moveTo>
                                      <a:pt x="18121" y="2700"/>
                                    </a:moveTo>
                                    <a:lnTo>
                                      <a:pt x="18121" y="18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bCs/>
                                      <w:i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Kitchen tools     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bCs/>
                                      <w:iCs/>
                                      <w:rFonts w:ascii="Tahoma" w:hAnsi="Tahoma" w:eastAsia="Times New Roman" w:cs="Tahoma"/>
                                      <w:color w:val="auto"/>
                                      <w:lang w:val="en-US" w:bidi="ar-EG"/>
                                    </w:rPr>
                                    <w:t>أدوات المطبخ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58.1pt;margin-top:22.1pt;width:413.95pt;height:35.95pt;mso-wrap-style:square;v-text-anchor:top" type="_x0000_t5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Kitchen tools 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>أدوات المطبخ</w:t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28"/>
                <w:szCs w:val="28"/>
                <w:lang w:bidi="ar-EG"/>
              </w:rPr>
              <w:t>door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245610</wp:posOffset>
                </wp:positionH>
                <wp:positionV relativeFrom="paragraph">
                  <wp:posOffset>91440</wp:posOffset>
                </wp:positionV>
                <wp:extent cx="685800" cy="457200"/>
                <wp:effectExtent l="38100" t="38100" r="38735" b="393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7.2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سكر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ugar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شوكة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ork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شاي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ea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علقة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poon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قهوة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offee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كينة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Knife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لح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al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وب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Glass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صينيه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ray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قشة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room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صابون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oap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وز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وب بيد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ug</w:t>
            </w:r>
          </w:p>
        </w:tc>
      </w:tr>
      <w:tr>
        <w:trPr/>
        <w:tc>
          <w:tcPr>
            <w:tcW w:w="2463" w:type="dxa"/>
            <w:tcBorders>
              <w:top w:val="double" w:sz="24" w:space="0" w:color="000000"/>
              <w:left w:val="thickThinSmallGap" w:sz="24" w:space="0" w:color="000000"/>
              <w:bottom w:val="thickThinSmallGap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زجاجة</w:t>
            </w:r>
          </w:p>
        </w:tc>
        <w:tc>
          <w:tcPr>
            <w:tcW w:w="2463" w:type="dxa"/>
            <w:tcBorders>
              <w:top w:val="double" w:sz="24" w:space="0" w:color="000000"/>
              <w:left w:val="double" w:sz="24" w:space="0" w:color="000000"/>
              <w:bottom w:val="thickThinSmallGap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ottle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thickThinSmallGap" w:sz="24" w:space="0" w:color="000000"/>
              <w:right w:val="double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طبق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صحن</w:t>
            </w:r>
          </w:p>
        </w:tc>
        <w:tc>
          <w:tcPr>
            <w:tcW w:w="2464" w:type="dxa"/>
            <w:tcBorders>
              <w:top w:val="double" w:sz="24" w:space="0" w:color="000000"/>
              <w:left w:val="double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late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-234315</wp:posOffset>
                </wp:positionV>
                <wp:extent cx="4229100" cy="457200"/>
                <wp:effectExtent l="70485" t="27305" r="7175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custGeom>
                          <a:avLst/>
                          <a:gdLst>
                            <a:gd name="textAreaLeft" fmla="*/ 385920 w 2397600"/>
                            <a:gd name="textAreaRight" fmla="*/ 2011680 w 2397600"/>
                            <a:gd name="textAreaTop" fmla="*/ 3564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504" y="0"/>
                              </a:lnTo>
                              <a:arcTo wR="675" hR="743" stAng="16200000" swAng="5400000"/>
                              <a:lnTo>
                                <a:pt x="6179" y="2970"/>
                              </a:lnTo>
                              <a:lnTo>
                                <a:pt x="15421" y="2970"/>
                              </a:lnTo>
                              <a:lnTo>
                                <a:pt x="15421" y="743"/>
                              </a:lnTo>
                              <a:arcTo wR="675" hR="743" stAng="10800000" swAng="5400000"/>
                              <a:lnTo>
                                <a:pt x="21600" y="0"/>
                              </a:lnTo>
                              <a:lnTo>
                                <a:pt x="18900" y="9315"/>
                              </a:lnTo>
                              <a:lnTo>
                                <a:pt x="21600" y="18630"/>
                              </a:lnTo>
                              <a:lnTo>
                                <a:pt x="18121" y="18630"/>
                              </a:lnTo>
                              <a:lnTo>
                                <a:pt x="18121" y="20858"/>
                              </a:lnTo>
                              <a:arcTo wR="675" hR="743" stAng="0" swAng="5400000"/>
                              <a:lnTo>
                                <a:pt x="4154" y="21600"/>
                              </a:lnTo>
                              <a:arcTo wR="675" hR="743" stAng="5400000" swAng="5400000"/>
                              <a:lnTo>
                                <a:pt x="3479" y="18630"/>
                              </a:lnTo>
                              <a:lnTo>
                                <a:pt x="0" y="18630"/>
                              </a:lnTo>
                              <a:lnTo>
                                <a:pt x="2700" y="9315"/>
                              </a:lnTo>
                              <a:close/>
                            </a:path>
                            <a:path fill="none" w="21600" h="21600">
                              <a:moveTo>
                                <a:pt x="6179" y="743"/>
                              </a:moveTo>
                              <a:arcTo wR="675" hR="743" stAng="0" swAng="5400000"/>
                              <a:lnTo>
                                <a:pt x="4154" y="1485"/>
                              </a:lnTo>
                              <a:arcTo wR="675" hR="743" stAng="16200000" swAng="-5400000"/>
                              <a:arcTo wR="675" hR="743" stAng="10800000" swAng="-5400000"/>
                              <a:lnTo>
                                <a:pt x="6179" y="2970"/>
                              </a:lnTo>
                            </a:path>
                            <a:path fill="none" w="21600" h="21600">
                              <a:moveTo>
                                <a:pt x="15421" y="743"/>
                              </a:moveTo>
                              <a:arcTo wR="675" hR="743" stAng="10800000" swAng="-5400000"/>
                              <a:lnTo>
                                <a:pt x="17446" y="1485"/>
                              </a:lnTo>
                              <a:arcTo wR="675" hR="743" stAng="16200000" swAng="5400000"/>
                              <a:arcTo wR="675" hR="743" stAng="0" swAng="5400000"/>
                              <a:lnTo>
                                <a:pt x="15421" y="2970"/>
                              </a:lnTo>
                            </a:path>
                            <a:path fill="none" w="21600" h="21600">
                              <a:moveTo>
                                <a:pt x="3479" y="2228"/>
                              </a:moveTo>
                              <a:lnTo>
                                <a:pt x="3479" y="18630"/>
                              </a:lnTo>
                            </a:path>
                            <a:path fill="none" w="21600" h="21600">
                              <a:moveTo>
                                <a:pt x="18121" y="2228"/>
                              </a:moveTo>
                              <a:lnTo>
                                <a:pt x="18121" y="1863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The school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المدرس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81pt;margin-top:-18.45pt;width:332.95pt;height:35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The school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المدرسة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245610</wp:posOffset>
                </wp:positionH>
                <wp:positionV relativeFrom="paragraph">
                  <wp:posOffset>47625</wp:posOffset>
                </wp:positionV>
                <wp:extent cx="685800" cy="457200"/>
                <wp:effectExtent l="38100" t="38100" r="3873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3pt;margin-top:3.7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8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48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5483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بتدائي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rimary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علم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each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عداد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reparator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درس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ast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ثانو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econdar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ناظ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eadmast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جامع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universit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درسه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8"/>
                <w:szCs w:val="28"/>
              </w:rPr>
              <w:t>schoo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قراء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reading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تلميذ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upi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كتاب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riting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طال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tuden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استماع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listening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فصل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las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تحدث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peaking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كتب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library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واجب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omework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موضوع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ماد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ubjec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صفح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ag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عربي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Arabic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نجاح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ucces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حسا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ath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سوب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ailur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نجليزي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English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ذاك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tud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وسيقي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usic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علم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lag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حب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ink</w:t>
            </w:r>
          </w:p>
        </w:tc>
      </w:tr>
    </w:tbl>
    <w:p>
      <w:pPr>
        <w:pStyle w:val="Normal"/>
        <w:tabs>
          <w:tab w:val="clear" w:pos="720"/>
          <w:tab w:val="left" w:pos="5483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-234315</wp:posOffset>
                </wp:positionV>
                <wp:extent cx="5372100" cy="457200"/>
                <wp:effectExtent l="93345" t="12700" r="93980" b="2527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"/>
                        </a:xfrm>
                        <a:custGeom>
                          <a:avLst/>
                          <a:gdLst>
                            <a:gd name="textAreaLeft" fmla="*/ 433440 w 3045600"/>
                            <a:gd name="textAreaRight" fmla="*/ 2612160 w 3045600"/>
                            <a:gd name="textAreaTop" fmla="*/ 4752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100" y="0"/>
                              </a:lnTo>
                              <a:arcTo wR="675" hR="990" stAng="16200000" swAng="5400000"/>
                              <a:lnTo>
                                <a:pt x="5775" y="3960"/>
                              </a:lnTo>
                              <a:lnTo>
                                <a:pt x="15825" y="3960"/>
                              </a:lnTo>
                              <a:lnTo>
                                <a:pt x="15825" y="990"/>
                              </a:lnTo>
                              <a:arcTo wR="675" hR="990" stAng="10800000" swAng="5400000"/>
                              <a:lnTo>
                                <a:pt x="21600" y="0"/>
                              </a:lnTo>
                              <a:lnTo>
                                <a:pt x="18900" y="8820"/>
                              </a:lnTo>
                              <a:lnTo>
                                <a:pt x="21600" y="17640"/>
                              </a:lnTo>
                              <a:lnTo>
                                <a:pt x="18525" y="17640"/>
                              </a:lnTo>
                              <a:lnTo>
                                <a:pt x="18525" y="20610"/>
                              </a:lnTo>
                              <a:arcTo wR="675" hR="990" stAng="0" swAng="5400000"/>
                              <a:lnTo>
                                <a:pt x="3750" y="21600"/>
                              </a:lnTo>
                              <a:arcTo wR="675" hR="990" stAng="5400000" swAng="5400000"/>
                              <a:lnTo>
                                <a:pt x="3075" y="17640"/>
                              </a:lnTo>
                              <a:lnTo>
                                <a:pt x="0" y="17640"/>
                              </a:lnTo>
                              <a:lnTo>
                                <a:pt x="2700" y="8820"/>
                              </a:lnTo>
                              <a:close/>
                            </a:path>
                            <a:path fill="none" w="21600" h="21600">
                              <a:moveTo>
                                <a:pt x="5775" y="990"/>
                              </a:moveTo>
                              <a:arcTo wR="675" hR="990" stAng="0" swAng="5400000"/>
                              <a:lnTo>
                                <a:pt x="3750" y="1980"/>
                              </a:lnTo>
                              <a:arcTo wR="675" hR="990" stAng="16200000" swAng="-5400000"/>
                              <a:arcTo wR="675" hR="990" stAng="10800000" swAng="-5400000"/>
                              <a:lnTo>
                                <a:pt x="5775" y="3960"/>
                              </a:lnTo>
                            </a:path>
                            <a:path fill="none" w="21600" h="21600">
                              <a:moveTo>
                                <a:pt x="15825" y="990"/>
                              </a:moveTo>
                              <a:arcTo wR="675" hR="990" stAng="10800000" swAng="-5400000"/>
                              <a:lnTo>
                                <a:pt x="17850" y="1980"/>
                              </a:lnTo>
                              <a:arcTo wR="675" hR="990" stAng="16200000" swAng="5400000"/>
                              <a:arcTo wR="675" hR="990" stAng="0" swAng="5400000"/>
                              <a:lnTo>
                                <a:pt x="15825" y="3960"/>
                              </a:lnTo>
                            </a:path>
                            <a:path fill="none" w="21600" h="21600">
                              <a:moveTo>
                                <a:pt x="3075" y="2970"/>
                              </a:moveTo>
                              <a:lnTo>
                                <a:pt x="3075" y="17640"/>
                              </a:lnTo>
                            </a:path>
                            <a:path fill="none" w="21600" h="21600">
                              <a:moveTo>
                                <a:pt x="18525" y="2970"/>
                              </a:moveTo>
                              <a:lnTo>
                                <a:pt x="18525" y="1764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Human body      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>جسم الإنس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6pt;margin-top:-18.45pt;width:422.95pt;height:35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Human body          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>جسم الإنسان</w:t>
                      </w:r>
                    </w:p>
                  </w:txbxContent>
                </v:textbox>
                <v:fill o:detectmouseclick="t" type="solid" color2="#0033ff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131310</wp:posOffset>
                </wp:positionH>
                <wp:positionV relativeFrom="paragraph">
                  <wp:posOffset>47625</wp:posOffset>
                </wp:positionV>
                <wp:extent cx="685800" cy="457200"/>
                <wp:effectExtent l="38100" t="38100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pt;margin-top:3.7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8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قبة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neck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2248" w:leader="none"/>
              </w:tabs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ab/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8"/>
                <w:szCs w:val="28"/>
              </w:rPr>
              <w:t>body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تف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houlder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أس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ead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لسان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1123" w:leader="none"/>
                <w:tab w:val="right" w:pos="2247" w:leader="none"/>
              </w:tabs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  <w:tab/>
              <w:tab/>
            </w:r>
            <w:r>
              <w:rPr>
                <w:rFonts w:cs="Tahoma" w:ascii="Tahoma" w:hAnsi="Tahoma"/>
                <w:sz w:val="28"/>
                <w:szCs w:val="28"/>
                <w:lang w:bidi="ar-EG"/>
              </w:rPr>
              <w:t>tongue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وجه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ace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زراع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arm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شعر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air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د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and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عين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eye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صباع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ingers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إذن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ear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كبة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knee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نف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nose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جل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leg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فم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outh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أقدام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eet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شفتان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lips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قدم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oot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نه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ooth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إبهام القدم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oe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سنان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eeth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قلب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eart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نياب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Eye-teeth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بد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liver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ظهر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ack</w:t>
            </w:r>
          </w:p>
        </w:tc>
      </w:tr>
      <w:tr>
        <w:trPr/>
        <w:tc>
          <w:tcPr>
            <w:tcW w:w="2463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خ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rain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تف</w:t>
            </w:r>
          </w:p>
        </w:tc>
        <w:tc>
          <w:tcPr>
            <w:tcW w:w="2464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houlder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-348615</wp:posOffset>
                </wp:positionV>
                <wp:extent cx="4000500" cy="487680"/>
                <wp:effectExtent l="64770" t="12700" r="65405" b="152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87800"/>
                        </a:xfrm>
                        <a:custGeom>
                          <a:avLst/>
                          <a:gdLst>
                            <a:gd name="textAreaLeft" fmla="*/ 334440 w 2268000"/>
                            <a:gd name="textAreaRight" fmla="*/ 1933560 w 2268000"/>
                            <a:gd name="textAreaTop" fmla="*/ 44640 h 276480"/>
                            <a:gd name="textAreaBottom" fmla="*/ 276840 h 27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213" y="0"/>
                              </a:lnTo>
                              <a:arcTo wR="675" hR="878" stAng="16200000" swAng="5400000"/>
                              <a:lnTo>
                                <a:pt x="5888" y="3510"/>
                              </a:lnTo>
                              <a:lnTo>
                                <a:pt x="15712" y="3510"/>
                              </a:lnTo>
                              <a:lnTo>
                                <a:pt x="15712" y="878"/>
                              </a:lnTo>
                              <a:arcTo wR="675" hR="878" stAng="10800000" swAng="5400000"/>
                              <a:lnTo>
                                <a:pt x="21600" y="0"/>
                              </a:lnTo>
                              <a:lnTo>
                                <a:pt x="18900" y="9045"/>
                              </a:lnTo>
                              <a:lnTo>
                                <a:pt x="21600" y="18090"/>
                              </a:lnTo>
                              <a:lnTo>
                                <a:pt x="18412" y="18090"/>
                              </a:lnTo>
                              <a:lnTo>
                                <a:pt x="18412" y="20723"/>
                              </a:lnTo>
                              <a:arcTo wR="675" hR="878" stAng="0" swAng="5400000"/>
                              <a:lnTo>
                                <a:pt x="3863" y="21600"/>
                              </a:lnTo>
                              <a:arcTo wR="675" hR="878" stAng="5400000" swAng="5400000"/>
                              <a:lnTo>
                                <a:pt x="3188" y="18090"/>
                              </a:lnTo>
                              <a:lnTo>
                                <a:pt x="0" y="18090"/>
                              </a:lnTo>
                              <a:lnTo>
                                <a:pt x="2700" y="9045"/>
                              </a:lnTo>
                              <a:close/>
                            </a:path>
                            <a:path fill="none" w="21600" h="21600">
                              <a:moveTo>
                                <a:pt x="5888" y="878"/>
                              </a:moveTo>
                              <a:arcTo wR="675" hR="878" stAng="0" swAng="5400000"/>
                              <a:lnTo>
                                <a:pt x="3863" y="1755"/>
                              </a:lnTo>
                              <a:arcTo wR="675" hR="878" stAng="16200000" swAng="-5400000"/>
                              <a:arcTo wR="675" hR="878" stAng="10800000" swAng="-5400000"/>
                              <a:lnTo>
                                <a:pt x="5888" y="3510"/>
                              </a:lnTo>
                            </a:path>
                            <a:path fill="none" w="21600" h="21600">
                              <a:moveTo>
                                <a:pt x="15712" y="878"/>
                              </a:moveTo>
                              <a:arcTo wR="675" hR="878" stAng="10800000" swAng="-5400000"/>
                              <a:lnTo>
                                <a:pt x="17737" y="1755"/>
                              </a:lnTo>
                              <a:arcTo wR="675" hR="878" stAng="16200000" swAng="5400000"/>
                              <a:arcTo wR="675" hR="878" stAng="0" swAng="5400000"/>
                              <a:lnTo>
                                <a:pt x="15712" y="3510"/>
                              </a:lnTo>
                            </a:path>
                            <a:path fill="none" w="21600" h="21600">
                              <a:moveTo>
                                <a:pt x="3188" y="2633"/>
                              </a:moveTo>
                              <a:lnTo>
                                <a:pt x="3188" y="18090"/>
                              </a:lnTo>
                            </a:path>
                            <a:path fill="none" w="21600" h="21600">
                              <a:moveTo>
                                <a:pt x="18412" y="2633"/>
                              </a:moveTo>
                              <a:lnTo>
                                <a:pt x="18412" y="18090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 The animals       الحيوان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89pt;margin-top:-27.45pt;width:314.95pt;height:38.3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 The animals       الحيوانات</w:t>
                      </w:r>
                    </w:p>
                  </w:txbxContent>
                </v:textbox>
                <v:fill o:detectmouseclick="t" type="solid" color2="#00006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559810</wp:posOffset>
                </wp:positionH>
                <wp:positionV relativeFrom="paragraph">
                  <wp:posOffset>-120015</wp:posOffset>
                </wp:positionV>
                <wp:extent cx="685800" cy="457200"/>
                <wp:effectExtent l="38100" t="38100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5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-9.4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50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-348615</wp:posOffset>
                </wp:positionV>
                <wp:extent cx="2743200" cy="457200"/>
                <wp:effectExtent l="50165" t="12700" r="50800" b="1962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custGeom>
                          <a:avLst/>
                          <a:gdLst>
                            <a:gd name="textAreaLeft" fmla="*/ 250200 w 1555200"/>
                            <a:gd name="textAreaRight" fmla="*/ 1305000 w 1555200"/>
                            <a:gd name="textAreaTop" fmla="*/ 4752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504" y="0"/>
                              </a:lnTo>
                              <a:arcTo wR="675" hR="990" stAng="16200000" swAng="5400000"/>
                              <a:lnTo>
                                <a:pt x="6179" y="3960"/>
                              </a:lnTo>
                              <a:lnTo>
                                <a:pt x="15421" y="3960"/>
                              </a:lnTo>
                              <a:lnTo>
                                <a:pt x="15421" y="990"/>
                              </a:lnTo>
                              <a:arcTo wR="675" hR="990" stAng="10800000" swAng="5400000"/>
                              <a:lnTo>
                                <a:pt x="21600" y="0"/>
                              </a:lnTo>
                              <a:lnTo>
                                <a:pt x="18900" y="8820"/>
                              </a:lnTo>
                              <a:lnTo>
                                <a:pt x="21600" y="17640"/>
                              </a:lnTo>
                              <a:lnTo>
                                <a:pt x="18121" y="17640"/>
                              </a:lnTo>
                              <a:lnTo>
                                <a:pt x="18121" y="20610"/>
                              </a:lnTo>
                              <a:arcTo wR="675" hR="990" stAng="0" swAng="5400000"/>
                              <a:lnTo>
                                <a:pt x="4154" y="21600"/>
                              </a:lnTo>
                              <a:arcTo wR="675" hR="990" stAng="5400000" swAng="5400000"/>
                              <a:lnTo>
                                <a:pt x="3479" y="17640"/>
                              </a:lnTo>
                              <a:lnTo>
                                <a:pt x="0" y="17640"/>
                              </a:lnTo>
                              <a:lnTo>
                                <a:pt x="2700" y="8820"/>
                              </a:lnTo>
                              <a:close/>
                            </a:path>
                            <a:path fill="none" w="21600" h="21600">
                              <a:moveTo>
                                <a:pt x="6179" y="990"/>
                              </a:moveTo>
                              <a:arcTo wR="675" hR="990" stAng="0" swAng="5400000"/>
                              <a:lnTo>
                                <a:pt x="4154" y="1980"/>
                              </a:lnTo>
                              <a:arcTo wR="675" hR="990" stAng="16200000" swAng="-5400000"/>
                              <a:arcTo wR="675" hR="990" stAng="10800000" swAng="-5400000"/>
                              <a:lnTo>
                                <a:pt x="6179" y="3960"/>
                              </a:lnTo>
                            </a:path>
                            <a:path fill="none" w="21600" h="21600">
                              <a:moveTo>
                                <a:pt x="15421" y="990"/>
                              </a:moveTo>
                              <a:arcTo wR="675" hR="990" stAng="10800000" swAng="-5400000"/>
                              <a:lnTo>
                                <a:pt x="17446" y="1980"/>
                              </a:lnTo>
                              <a:arcTo wR="675" hR="990" stAng="16200000" swAng="5400000"/>
                              <a:arcTo wR="675" hR="990" stAng="0" swAng="5400000"/>
                              <a:lnTo>
                                <a:pt x="15421" y="3960"/>
                              </a:lnTo>
                            </a:path>
                            <a:path fill="none" w="21600" h="21600">
                              <a:moveTo>
                                <a:pt x="3479" y="2970"/>
                              </a:moveTo>
                              <a:lnTo>
                                <a:pt x="3479" y="17640"/>
                              </a:lnTo>
                            </a:path>
                            <a:path fill="none" w="21600" h="21600">
                              <a:moveTo>
                                <a:pt x="18121" y="2970"/>
                              </a:moveTo>
                              <a:lnTo>
                                <a:pt x="18121" y="17640"/>
                              </a:lnTo>
                            </a:path>
                          </a:pathLst>
                        </a:custGeom>
                        <a:solidFill>
                          <a:srgbClr val="00ff00">
                            <a:alpha val="83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Birds  الطيور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18pt;margin-top:-27.45pt;width:215.95pt;height:35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Birds  الطيور        </w:t>
                      </w:r>
                    </w:p>
                  </w:txbxContent>
                </v:textbox>
                <v:fill o:detectmouseclick="t" type="solid" color2="fuchsia" opacity="0.82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لب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og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سد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Lio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جرو الكلب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upp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نم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ig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قر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ow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فهد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anth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ثو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Ox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ذئ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olf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جاموس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uffalo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جمل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ame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حصان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ors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ثعل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ox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ippopotamu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د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ea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يد قشطه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ippopotamu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زراف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giraff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فيل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Elephan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حمار وحشي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Zebra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عز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goa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قرد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onkey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غبغان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arro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حما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onkey-as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غراب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row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خروف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heep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قط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at-kitte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دجاج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en-chicke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رن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Rabbit-har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ديك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ock-turke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مك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ish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حمام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ov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ثعبان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nak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ط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uck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قرش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hark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إوزه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goos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فا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Rat-mous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طاووس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eacock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لحفا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urtl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نس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Eagle-vultur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ضفدع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rog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خفاش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a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فراش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utterfly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وم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owl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ذباب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ly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تمساح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rocodil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عنكبوت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pid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طائر او عصفور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ird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نحل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e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نمل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ant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-234315</wp:posOffset>
                </wp:positionV>
                <wp:extent cx="3200400" cy="457200"/>
                <wp:effectExtent l="60960" t="12700" r="61595" b="2190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custGeom>
                          <a:avLst/>
                          <a:gdLst>
                            <a:gd name="textAreaLeft" fmla="*/ 291960 w 1814400"/>
                            <a:gd name="textAreaRight" fmla="*/ 1522440 w 1814400"/>
                            <a:gd name="textAreaTop" fmla="*/ 6048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504" y="0"/>
                              </a:lnTo>
                              <a:arcTo wR="675" hR="1260" stAng="16200000" swAng="5400000"/>
                              <a:lnTo>
                                <a:pt x="6179" y="5040"/>
                              </a:lnTo>
                              <a:lnTo>
                                <a:pt x="15421" y="5040"/>
                              </a:lnTo>
                              <a:lnTo>
                                <a:pt x="15421" y="1260"/>
                              </a:lnTo>
                              <a:arcTo wR="675" hR="1260" stAng="10800000" swAng="5400000"/>
                              <a:lnTo>
                                <a:pt x="21600" y="0"/>
                              </a:lnTo>
                              <a:lnTo>
                                <a:pt x="18900" y="8280"/>
                              </a:lnTo>
                              <a:lnTo>
                                <a:pt x="21600" y="16560"/>
                              </a:lnTo>
                              <a:lnTo>
                                <a:pt x="18121" y="16560"/>
                              </a:lnTo>
                              <a:lnTo>
                                <a:pt x="18121" y="20340"/>
                              </a:lnTo>
                              <a:arcTo wR="675" hR="1260" stAng="0" swAng="5400000"/>
                              <a:lnTo>
                                <a:pt x="4154" y="21600"/>
                              </a:lnTo>
                              <a:arcTo wR="675" hR="1260" stAng="5400000" swAng="5400000"/>
                              <a:lnTo>
                                <a:pt x="3479" y="16560"/>
                              </a:lnTo>
                              <a:lnTo>
                                <a:pt x="0" y="16560"/>
                              </a:lnTo>
                              <a:lnTo>
                                <a:pt x="2700" y="8280"/>
                              </a:lnTo>
                              <a:close/>
                            </a:path>
                            <a:path fill="none" w="21600" h="21600">
                              <a:moveTo>
                                <a:pt x="6179" y="1260"/>
                              </a:moveTo>
                              <a:arcTo wR="675" hR="1260" stAng="0" swAng="5400000"/>
                              <a:lnTo>
                                <a:pt x="4154" y="2520"/>
                              </a:lnTo>
                              <a:arcTo wR="675" hR="1260" stAng="16200000" swAng="-5400000"/>
                              <a:arcTo wR="675" hR="1260" stAng="10800000" swAng="-5400000"/>
                              <a:lnTo>
                                <a:pt x="6179" y="5040"/>
                              </a:lnTo>
                            </a:path>
                            <a:path fill="none" w="21600" h="21600">
                              <a:moveTo>
                                <a:pt x="15421" y="1260"/>
                              </a:moveTo>
                              <a:arcTo wR="675" hR="1260" stAng="10800000" swAng="-5400000"/>
                              <a:lnTo>
                                <a:pt x="17446" y="2520"/>
                              </a:lnTo>
                              <a:arcTo wR="675" hR="1260" stAng="16200000" swAng="5400000"/>
                              <a:arcTo wR="675" hR="1260" stAng="0" swAng="5400000"/>
                              <a:lnTo>
                                <a:pt x="15421" y="5040"/>
                              </a:lnTo>
                            </a:path>
                            <a:path fill="none" w="21600" h="21600">
                              <a:moveTo>
                                <a:pt x="3479" y="3780"/>
                              </a:moveTo>
                              <a:lnTo>
                                <a:pt x="3479" y="16560"/>
                              </a:lnTo>
                            </a:path>
                            <a:path fill="none" w="21600" h="21600">
                              <a:moveTo>
                                <a:pt x="18121" y="3780"/>
                              </a:moveTo>
                              <a:lnTo>
                                <a:pt x="18121" y="1656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 xml:space="preserve">Fruits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الفاكهة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34pt;margin-top:-18.45pt;width:251.95pt;height:35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he-IL"/>
                        </w:rPr>
                        <w:t xml:space="preserve">Fruits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الفاكهة          </w:t>
                      </w:r>
                    </w:p>
                  </w:txbxContent>
                </v:textbox>
                <v:fill o:detectmouseclick="t" type="solid" color2="#0033ff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42900</wp:posOffset>
                </wp:positionH>
                <wp:positionV relativeFrom="paragraph">
                  <wp:posOffset>-120015</wp:posOffset>
                </wp:positionV>
                <wp:extent cx="3543300" cy="457200"/>
                <wp:effectExtent l="64135" t="12700" r="6477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custGeom>
                          <a:avLst/>
                          <a:gdLst>
                            <a:gd name="textAreaLeft" fmla="*/ 270360 w 2008800"/>
                            <a:gd name="textAreaRight" fmla="*/ 1738440 w 2008800"/>
                            <a:gd name="textAreaTop" fmla="*/ 5076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4934" y="0"/>
                              </a:lnTo>
                              <a:arcTo wR="675" hR="1058" stAng="16200000" swAng="5400000"/>
                              <a:lnTo>
                                <a:pt x="5609" y="4230"/>
                              </a:lnTo>
                              <a:lnTo>
                                <a:pt x="15991" y="4230"/>
                              </a:lnTo>
                              <a:lnTo>
                                <a:pt x="15991" y="1058"/>
                              </a:lnTo>
                              <a:arcTo wR="675" hR="1058" stAng="10800000" swAng="5400000"/>
                              <a:lnTo>
                                <a:pt x="21600" y="0"/>
                              </a:lnTo>
                              <a:lnTo>
                                <a:pt x="18900" y="8685"/>
                              </a:lnTo>
                              <a:lnTo>
                                <a:pt x="21600" y="17370"/>
                              </a:lnTo>
                              <a:lnTo>
                                <a:pt x="18691" y="17370"/>
                              </a:lnTo>
                              <a:lnTo>
                                <a:pt x="18691" y="20543"/>
                              </a:lnTo>
                              <a:arcTo wR="675" hR="1058" stAng="0" swAng="5400000"/>
                              <a:lnTo>
                                <a:pt x="3584" y="21600"/>
                              </a:lnTo>
                              <a:arcTo wR="675" hR="1058" stAng="5400000" swAng="5400000"/>
                              <a:lnTo>
                                <a:pt x="2909" y="17370"/>
                              </a:lnTo>
                              <a:lnTo>
                                <a:pt x="0" y="17370"/>
                              </a:lnTo>
                              <a:lnTo>
                                <a:pt x="2700" y="8685"/>
                              </a:lnTo>
                              <a:close/>
                            </a:path>
                            <a:path fill="none" w="21600" h="21600">
                              <a:moveTo>
                                <a:pt x="5609" y="1058"/>
                              </a:moveTo>
                              <a:arcTo wR="675" hR="1058" stAng="0" swAng="5400000"/>
                              <a:lnTo>
                                <a:pt x="3584" y="2115"/>
                              </a:lnTo>
                              <a:arcTo wR="675" hR="1058" stAng="16200000" swAng="-5400000"/>
                              <a:arcTo wR="675" hR="1058" stAng="10800000" swAng="-5400000"/>
                              <a:lnTo>
                                <a:pt x="5609" y="4230"/>
                              </a:lnTo>
                            </a:path>
                            <a:path fill="none" w="21600" h="21600">
                              <a:moveTo>
                                <a:pt x="15991" y="1058"/>
                              </a:moveTo>
                              <a:arcTo wR="675" hR="1058" stAng="10800000" swAng="-5400000"/>
                              <a:lnTo>
                                <a:pt x="18016" y="2115"/>
                              </a:lnTo>
                              <a:arcTo wR="675" hR="1058" stAng="16200000" swAng="5400000"/>
                              <a:arcTo wR="675" hR="1058" stAng="0" swAng="5400000"/>
                              <a:lnTo>
                                <a:pt x="15991" y="4230"/>
                              </a:lnTo>
                            </a:path>
                            <a:path fill="none" w="21600" h="21600">
                              <a:moveTo>
                                <a:pt x="2909" y="3173"/>
                              </a:moveTo>
                              <a:lnTo>
                                <a:pt x="2909" y="17370"/>
                              </a:lnTo>
                            </a:path>
                            <a:path fill="none" w="21600" h="21600">
                              <a:moveTo>
                                <a:pt x="18691" y="3173"/>
                              </a:moveTo>
                              <a:lnTo>
                                <a:pt x="18691" y="1737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Food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طعام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27pt;margin-top:-9.45pt;width:278.95pt;height:35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Food  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طعام     </w:t>
                      </w:r>
                    </w:p>
                  </w:txbxContent>
                </v:textbox>
                <v:fill o:detectmouseclick="t" type="solid" color2="#0033ff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47625</wp:posOffset>
                </wp:positionV>
                <wp:extent cx="685800" cy="457200"/>
                <wp:effectExtent l="38100" t="38100" r="38735" b="387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4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pt;margin-top:3.7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44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val="en-US" w:eastAsia="en-US" w:bidi="ar-EG"/>
              </w:rPr>
              <w:t>جوافة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 w:eastAsia="en-US" w:bidi="ar-EG"/>
              </w:rPr>
              <w:t>guava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وز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anana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val="en-US" w:eastAsia="en-US" w:bidi="ar-EG"/>
              </w:rPr>
              <w:t>مانجو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 w:eastAsia="en-US" w:bidi="ar-EG"/>
              </w:rPr>
              <w:t>mango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تفاح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he-IL"/>
              </w:rPr>
            </w:pPr>
            <w:r>
              <w:rPr>
                <w:rFonts w:cs="Tahoma" w:ascii="Tahoma" w:hAnsi="Tahoma"/>
                <w:sz w:val="28"/>
                <w:szCs w:val="28"/>
                <w:lang w:bidi="he-IL"/>
              </w:rPr>
              <w:t>Appl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طماطم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omato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رتقال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orang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رنب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abbag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عن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grape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طاطس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otato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لح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at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صل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onion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تين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ig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خيا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ucumb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طيخ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atermelo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ذر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or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شمام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weet melo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أرز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ric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مثري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ea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جز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arro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خوخ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each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اذنجان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Egg-plan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فراول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trawberry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زيتون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oliv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ناناس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ine-appl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قمح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hea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ليمون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Lemo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صاص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ollipop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دقيق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lou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حلويات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andie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ذر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or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ساندوتش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andwich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لحم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ea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اء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wat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سمك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ish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شا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ea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بيض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gg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رب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am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لبن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ilk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جبن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hees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خبز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read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عصي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uic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فول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ean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-234315</wp:posOffset>
                </wp:positionV>
                <wp:extent cx="5829300" cy="487680"/>
                <wp:effectExtent l="89535" t="12700" r="9017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87800"/>
                        </a:xfrm>
                        <a:custGeom>
                          <a:avLst/>
                          <a:gdLst>
                            <a:gd name="textAreaLeft" fmla="*/ 565920 w 3304800"/>
                            <a:gd name="textAreaRight" fmla="*/ 2738880 w 3304800"/>
                            <a:gd name="textAreaTop" fmla="*/ 36000 h 276480"/>
                            <a:gd name="textAreaBottom" fmla="*/ 276840 h 27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725" y="0"/>
                              </a:lnTo>
                              <a:arcTo wR="675" hR="705" stAng="16200000" swAng="5400000"/>
                              <a:lnTo>
                                <a:pt x="6400" y="2820"/>
                              </a:lnTo>
                              <a:lnTo>
                                <a:pt x="15200" y="2820"/>
                              </a:lnTo>
                              <a:lnTo>
                                <a:pt x="15200" y="705"/>
                              </a:lnTo>
                              <a:arcTo wR="675" hR="705" stAng="10800000" swAng="5400000"/>
                              <a:lnTo>
                                <a:pt x="21600" y="0"/>
                              </a:lnTo>
                              <a:lnTo>
                                <a:pt x="18900" y="9390"/>
                              </a:lnTo>
                              <a:lnTo>
                                <a:pt x="21600" y="18780"/>
                              </a:lnTo>
                              <a:lnTo>
                                <a:pt x="17900" y="18780"/>
                              </a:lnTo>
                              <a:lnTo>
                                <a:pt x="17900" y="20895"/>
                              </a:lnTo>
                              <a:arcTo wR="675" hR="705" stAng="0" swAng="5400000"/>
                              <a:lnTo>
                                <a:pt x="4375" y="21600"/>
                              </a:lnTo>
                              <a:arcTo wR="675" hR="705" stAng="5400000" swAng="5400000"/>
                              <a:lnTo>
                                <a:pt x="3700" y="18780"/>
                              </a:lnTo>
                              <a:lnTo>
                                <a:pt x="0" y="18780"/>
                              </a:lnTo>
                              <a:lnTo>
                                <a:pt x="2700" y="9390"/>
                              </a:lnTo>
                              <a:close/>
                            </a:path>
                            <a:path fill="none" w="21600" h="21600">
                              <a:moveTo>
                                <a:pt x="6400" y="705"/>
                              </a:moveTo>
                              <a:arcTo wR="675" hR="705" stAng="0" swAng="5400000"/>
                              <a:lnTo>
                                <a:pt x="4375" y="1410"/>
                              </a:lnTo>
                              <a:arcTo wR="675" hR="705" stAng="16200000" swAng="-5400000"/>
                              <a:arcTo wR="675" hR="705" stAng="10800000" swAng="-5400000"/>
                              <a:lnTo>
                                <a:pt x="6400" y="2820"/>
                              </a:lnTo>
                            </a:path>
                            <a:path fill="none" w="21600" h="21600">
                              <a:moveTo>
                                <a:pt x="15200" y="705"/>
                              </a:moveTo>
                              <a:arcTo wR="675" hR="705" stAng="10800000" swAng="-5400000"/>
                              <a:lnTo>
                                <a:pt x="17225" y="1410"/>
                              </a:lnTo>
                              <a:arcTo wR="675" hR="705" stAng="16200000" swAng="5400000"/>
                              <a:arcTo wR="675" hR="705" stAng="0" swAng="5400000"/>
                              <a:lnTo>
                                <a:pt x="15200" y="2820"/>
                              </a:lnTo>
                            </a:path>
                            <a:path fill="none" w="21600" h="21600">
                              <a:moveTo>
                                <a:pt x="3700" y="2115"/>
                              </a:moveTo>
                              <a:lnTo>
                                <a:pt x="3700" y="18780"/>
                              </a:lnTo>
                            </a:path>
                            <a:path fill="none" w="21600" h="21600">
                              <a:moveTo>
                                <a:pt x="17900" y="2115"/>
                              </a:moveTo>
                              <a:lnTo>
                                <a:pt x="17900" y="1878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/>
                                <w:bCs/>
                                <w:i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الوظائف  jobs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9pt;margin-top:-18.45pt;width:458.95pt;height:38.3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/>
                          <w:bCs/>
                          <w:i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الوظائف  jobs    </w:t>
                      </w:r>
                    </w:p>
                  </w:txbxContent>
                </v:textbox>
                <v:fill o:detectmouseclick="t" type="solid" color2="#0033ff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131310</wp:posOffset>
                </wp:positionH>
                <wp:positionV relativeFrom="paragraph">
                  <wp:posOffset>37465</wp:posOffset>
                </wp:positionV>
                <wp:extent cx="685800" cy="457200"/>
                <wp:effectExtent l="38100" t="38100" r="3873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pt;margin-top:2.9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32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قاضي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Judge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طبیب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octo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حام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Lawy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طبیب أسنان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entis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تاج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erchan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نجا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arpent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يكانيك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echanic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سائق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78" w:leader="none"/>
              </w:tabs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</w:rPr>
              <w:tab/>
            </w:r>
            <w:r>
              <w:rPr>
                <w:rFonts w:cs="Tahoma" w:ascii="Tahoma" w:hAnsi="Tahoma"/>
                <w:sz w:val="28"/>
                <w:szCs w:val="28"/>
                <w:lang w:bidi="ar-EG"/>
              </w:rPr>
              <w:t>Driv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ساع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ort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ھندس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Engine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خفي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atchma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جزا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ak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eacher-professo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حداد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utch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زارع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arm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طيا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ilo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جند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oldi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جل مطافي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irema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ائق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riv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جل شرط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olicema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هربائ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electricia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جل بريد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ostma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صياد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isherma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بة منزل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ousewif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لبان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milkma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تلميذ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upi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عربج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abma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مرض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urs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بقال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groc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دي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irector-manag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غن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ing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لك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queen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-234315</wp:posOffset>
                </wp:positionV>
                <wp:extent cx="6515100" cy="487680"/>
                <wp:effectExtent l="3810" t="12700" r="4445" b="137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87800"/>
                        </a:xfrm>
                        <a:custGeom>
                          <a:avLst/>
                          <a:gdLst>
                            <a:gd name="textAreaLeft" fmla="*/ 632520 w 3693600"/>
                            <a:gd name="textAreaRight" fmla="*/ 3061080 w 3693600"/>
                            <a:gd name="textAreaTop" fmla="*/ 36000 h 276480"/>
                            <a:gd name="textAreaBottom" fmla="*/ 276840 h 27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725" y="0"/>
                              </a:lnTo>
                              <a:arcTo wR="675" hR="705" stAng="16200000" swAng="5400000"/>
                              <a:lnTo>
                                <a:pt x="6400" y="2820"/>
                              </a:lnTo>
                              <a:lnTo>
                                <a:pt x="15200" y="2820"/>
                              </a:lnTo>
                              <a:lnTo>
                                <a:pt x="15200" y="705"/>
                              </a:lnTo>
                              <a:arcTo wR="675" hR="705" stAng="10800000" swAng="5400000"/>
                              <a:lnTo>
                                <a:pt x="21600" y="0"/>
                              </a:lnTo>
                              <a:lnTo>
                                <a:pt x="18900" y="9390"/>
                              </a:lnTo>
                              <a:lnTo>
                                <a:pt x="21600" y="18780"/>
                              </a:lnTo>
                              <a:lnTo>
                                <a:pt x="17900" y="18780"/>
                              </a:lnTo>
                              <a:lnTo>
                                <a:pt x="17900" y="20895"/>
                              </a:lnTo>
                              <a:arcTo wR="675" hR="705" stAng="0" swAng="5400000"/>
                              <a:lnTo>
                                <a:pt x="4375" y="21600"/>
                              </a:lnTo>
                              <a:arcTo wR="675" hR="705" stAng="5400000" swAng="5400000"/>
                              <a:lnTo>
                                <a:pt x="3700" y="18780"/>
                              </a:lnTo>
                              <a:lnTo>
                                <a:pt x="0" y="18780"/>
                              </a:lnTo>
                              <a:lnTo>
                                <a:pt x="2700" y="9390"/>
                              </a:lnTo>
                              <a:close/>
                            </a:path>
                            <a:path fill="none" w="21600" h="21600">
                              <a:moveTo>
                                <a:pt x="6400" y="705"/>
                              </a:moveTo>
                              <a:arcTo wR="675" hR="705" stAng="0" swAng="5400000"/>
                              <a:lnTo>
                                <a:pt x="4375" y="1410"/>
                              </a:lnTo>
                              <a:arcTo wR="675" hR="705" stAng="16200000" swAng="-5400000"/>
                              <a:arcTo wR="675" hR="705" stAng="10800000" swAng="-5400000"/>
                              <a:lnTo>
                                <a:pt x="6400" y="2820"/>
                              </a:lnTo>
                            </a:path>
                            <a:path fill="none" w="21600" h="21600">
                              <a:moveTo>
                                <a:pt x="15200" y="705"/>
                              </a:moveTo>
                              <a:arcTo wR="675" hR="705" stAng="10800000" swAng="-5400000"/>
                              <a:lnTo>
                                <a:pt x="17225" y="1410"/>
                              </a:lnTo>
                              <a:arcTo wR="675" hR="705" stAng="16200000" swAng="5400000"/>
                              <a:arcTo wR="675" hR="705" stAng="0" swAng="5400000"/>
                              <a:lnTo>
                                <a:pt x="15200" y="2820"/>
                              </a:lnTo>
                            </a:path>
                            <a:path fill="none" w="21600" h="21600">
                              <a:moveTo>
                                <a:pt x="3700" y="2115"/>
                              </a:moveTo>
                              <a:lnTo>
                                <a:pt x="3700" y="18780"/>
                              </a:lnTo>
                            </a:path>
                            <a:path fill="none" w="21600" h="21600">
                              <a:moveTo>
                                <a:pt x="17900" y="2115"/>
                              </a:moveTo>
                              <a:lnTo>
                                <a:pt x="17900" y="1878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Clothes and toilet articles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الثياب و الزينة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8pt;margin-top:-18.45pt;width:512.95pt;height:38.3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Clothes and toilet articles   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الثياب و الزينة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33ff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47625</wp:posOffset>
                </wp:positionV>
                <wp:extent cx="685800" cy="457200"/>
                <wp:effectExtent l="38100" t="38100" r="38735" b="387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pt;margin-top:3.7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30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عقد ، قلادة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Necklace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لابس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lothe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إبر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Needl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فستان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res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قص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cissor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watch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شورتي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hort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قمیص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hir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تي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شيرت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-shir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بنطلون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rouser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قميص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hir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ستر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oa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دبل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ring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قميص حريمي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lous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حلق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Ear ring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بذل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ui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سلسل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hai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قبع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a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بلوف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umpe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ربطة العنق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Neck-ti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acke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حذاء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hoe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نظاره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lasse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نعل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lipper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بنطلون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ant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جوار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ock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جيب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kirt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759710</wp:posOffset>
                </wp:positionH>
                <wp:positionV relativeFrom="paragraph">
                  <wp:posOffset>-234315</wp:posOffset>
                </wp:positionV>
                <wp:extent cx="3429000" cy="393700"/>
                <wp:effectExtent l="167005" t="9525" r="8890" b="1117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93840"/>
                        </a:xfrm>
                        <a:prstGeom prst="wedgeEllipseCallout">
                          <a:avLst>
                            <a:gd name="adj1" fmla="val -54796"/>
                            <a:gd name="adj2" fmla="val 75805"/>
                          </a:avLst>
                        </a:prstGeom>
                        <a:solidFill>
                          <a:srgbClr val="00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44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he number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17.3pt;margin-top:-18.45pt;width:269.95pt;height:3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44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he numbers</w:t>
                      </w:r>
                    </w:p>
                  </w:txbxContent>
                </v:textbox>
                <v:fill o:detectmouseclick="t" type="solid" color2="#ff3300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bidiVisual w:val="true"/>
        <w:tblW w:w="10207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637"/>
        <w:gridCol w:w="4627"/>
        <w:gridCol w:w="497"/>
      </w:tblGrid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ifty-on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51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461" w:leader="none"/>
              </w:tabs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on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1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ifty-two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52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461" w:leader="none"/>
              </w:tabs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wo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2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ifty-thre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53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461" w:leader="none"/>
              </w:tabs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hre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3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ifty-four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54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461" w:leader="none"/>
              </w:tabs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our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4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ifty-fiv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55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461" w:leader="none"/>
              </w:tabs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iv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5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ifty-six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56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461" w:leader="none"/>
              </w:tabs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ix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6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ifty-seven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57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even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7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ifty-eigh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58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eight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8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ifty-nin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59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nin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9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ixty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60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en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10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ixty-on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61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eleven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11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ixty-two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62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welv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12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ixty-thre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63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hirteen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13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ixty-four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64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ourteen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14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ixty-fiv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65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ifteen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15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ixty-six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66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ixteen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16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ixty-seven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67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eventeen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17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ixty-eigh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68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eighteen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18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ixty-nin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69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nineteen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19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eventy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70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wenty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20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eventy-on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71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wenty-on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21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eventy-two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72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wenty-two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22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eventy-thre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73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wenty-thre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23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eventy-four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74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wenty-four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24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eventy-fiv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75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wenty-fiv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25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eventy-six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76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wenty-six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26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eventy-seven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77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wenty-seven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27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eventy-eigh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78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wenty-eight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28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Seventy-nin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79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wenty-nin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29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eighty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80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hirty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30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eighty-on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81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hirty-on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31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eighty-two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82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hirty-two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32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eighty-thre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83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hirty-thre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33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eighty-four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84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hirty-four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34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eighty-fiv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85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hirty-fiv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35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eighty-six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86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hirty-six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36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eighty-seven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87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hirty-seven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37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eighty-eigh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88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hirty-eight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38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eighty-nin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89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thirty-nin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39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ninety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90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orty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40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ninety-on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91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orty-on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41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ninety-two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92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orty-two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42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ninety-thre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93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orty-thre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43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ninety-four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94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orty-four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44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ninety-six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96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orty-six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46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ninety-seven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97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orty-seven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47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ninety-eight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98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orty-eight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864870</wp:posOffset>
                      </wp:positionH>
                      <wp:positionV relativeFrom="paragraph">
                        <wp:posOffset>115570</wp:posOffset>
                      </wp:positionV>
                      <wp:extent cx="2171700" cy="571500"/>
                      <wp:effectExtent l="8890" t="10160" r="8890" b="133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wedgeEllipseCallout">
                                <a:avLst>
                                  <a:gd name="adj1" fmla="val -40467"/>
                                  <a:gd name="adj2" fmla="val 70000"/>
                                </a:avLst>
                              </a:prstGeom>
                              <a:solidFill>
                                <a:srgbClr val="99cc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The number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68.1pt;margin-top:9.1pt;width:170.95pt;height:44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he numbers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48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ninety-nine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99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orty-nine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49</w:t>
            </w:r>
          </w:p>
        </w:tc>
      </w:tr>
      <w:tr>
        <w:trPr/>
        <w:tc>
          <w:tcPr>
            <w:tcW w:w="4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a hundre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100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fifty</w:t>
            </w:r>
          </w:p>
        </w:tc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bidi="ar-EG"/>
              </w:rPr>
              <w:t>5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-234315</wp:posOffset>
                </wp:positionV>
                <wp:extent cx="6515100" cy="342900"/>
                <wp:effectExtent l="2540" t="19050" r="317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3080"/>
                        </a:xfrm>
                        <a:custGeom>
                          <a:avLst/>
                          <a:gdLst>
                            <a:gd name="textAreaLeft" fmla="*/ 632520 w 3693600"/>
                            <a:gd name="textAreaRight" fmla="*/ 3061080 w 3693600"/>
                            <a:gd name="textAreaTop" fmla="*/ 2520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725" y="0"/>
                              </a:lnTo>
                              <a:arcTo wR="675" hR="705" stAng="16200000" swAng="5400000"/>
                              <a:lnTo>
                                <a:pt x="6400" y="2820"/>
                              </a:lnTo>
                              <a:lnTo>
                                <a:pt x="15200" y="2820"/>
                              </a:lnTo>
                              <a:lnTo>
                                <a:pt x="15200" y="705"/>
                              </a:lnTo>
                              <a:arcTo wR="675" hR="705" stAng="10800000" swAng="5400000"/>
                              <a:lnTo>
                                <a:pt x="21600" y="0"/>
                              </a:lnTo>
                              <a:lnTo>
                                <a:pt x="18900" y="9390"/>
                              </a:lnTo>
                              <a:lnTo>
                                <a:pt x="21600" y="18780"/>
                              </a:lnTo>
                              <a:lnTo>
                                <a:pt x="17900" y="18780"/>
                              </a:lnTo>
                              <a:lnTo>
                                <a:pt x="17900" y="20895"/>
                              </a:lnTo>
                              <a:arcTo wR="675" hR="705" stAng="0" swAng="5400000"/>
                              <a:lnTo>
                                <a:pt x="4375" y="21600"/>
                              </a:lnTo>
                              <a:arcTo wR="675" hR="705" stAng="5400000" swAng="5400000"/>
                              <a:lnTo>
                                <a:pt x="3700" y="18780"/>
                              </a:lnTo>
                              <a:lnTo>
                                <a:pt x="0" y="18780"/>
                              </a:lnTo>
                              <a:lnTo>
                                <a:pt x="2700" y="9390"/>
                              </a:lnTo>
                              <a:close/>
                            </a:path>
                            <a:path fill="none" w="21600" h="21600">
                              <a:moveTo>
                                <a:pt x="6400" y="705"/>
                              </a:moveTo>
                              <a:arcTo wR="675" hR="705" stAng="0" swAng="5400000"/>
                              <a:lnTo>
                                <a:pt x="4375" y="1410"/>
                              </a:lnTo>
                              <a:arcTo wR="675" hR="705" stAng="16200000" swAng="-5400000"/>
                              <a:arcTo wR="675" hR="705" stAng="10800000" swAng="-5400000"/>
                              <a:lnTo>
                                <a:pt x="6400" y="2820"/>
                              </a:lnTo>
                            </a:path>
                            <a:path fill="none" w="21600" h="21600">
                              <a:moveTo>
                                <a:pt x="15200" y="705"/>
                              </a:moveTo>
                              <a:arcTo wR="675" hR="705" stAng="10800000" swAng="-5400000"/>
                              <a:lnTo>
                                <a:pt x="17225" y="1410"/>
                              </a:lnTo>
                              <a:arcTo wR="675" hR="705" stAng="16200000" swAng="5400000"/>
                              <a:arcTo wR="675" hR="705" stAng="0" swAng="5400000"/>
                              <a:lnTo>
                                <a:pt x="15200" y="2820"/>
                              </a:lnTo>
                            </a:path>
                            <a:path fill="none" w="21600" h="21600">
                              <a:moveTo>
                                <a:pt x="3700" y="2115"/>
                              </a:moveTo>
                              <a:lnTo>
                                <a:pt x="3700" y="18780"/>
                              </a:lnTo>
                            </a:path>
                            <a:path fill="none" w="21600" h="21600">
                              <a:moveTo>
                                <a:pt x="17900" y="2115"/>
                              </a:moveTo>
                              <a:lnTo>
                                <a:pt x="17900" y="1878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           Adjectives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الصف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8pt;margin-top:-18.45pt;width:512.95pt;height:26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           Adjectives  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الصفات </w:t>
                      </w:r>
                    </w:p>
                  </w:txbxContent>
                </v:textbox>
                <v:fill o:detectmouseclick="t" type="solid" color2="#0033ff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017010</wp:posOffset>
                </wp:positionH>
                <wp:positionV relativeFrom="paragraph">
                  <wp:posOffset>47625</wp:posOffset>
                </wp:positionV>
                <wp:extent cx="685800" cy="457200"/>
                <wp:effectExtent l="38100" t="38100" r="38735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pt;margin-top:3.7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ريع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ast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طويل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al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طئ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low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قصي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hor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نظيف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lea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مين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a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وسخ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irt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رفيع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hi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جيد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ood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يء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ad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عيد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appy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حزين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ad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كبي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ig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صغي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mall</w:t>
            </w:r>
          </w:p>
        </w:tc>
      </w:tr>
    </w:tbl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-234315</wp:posOffset>
                </wp:positionV>
                <wp:extent cx="5600700" cy="439420"/>
                <wp:effectExtent l="94615" t="35560" r="9525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39560"/>
                        </a:xfrm>
                        <a:custGeom>
                          <a:avLst/>
                          <a:gdLst>
                            <a:gd name="textAreaLeft" fmla="*/ 543960 w 3175200"/>
                            <a:gd name="textAreaRight" fmla="*/ 2631240 w 3175200"/>
                            <a:gd name="textAreaTop" fmla="*/ 30960 h 249120"/>
                            <a:gd name="textAreaBottom" fmla="*/ 249480 h 249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725" y="0"/>
                              </a:lnTo>
                              <a:arcTo wR="675" hR="675" stAng="16200000" swAng="5400000"/>
                              <a:lnTo>
                                <a:pt x="6400" y="2700"/>
                              </a:lnTo>
                              <a:lnTo>
                                <a:pt x="15200" y="2700"/>
                              </a:lnTo>
                              <a:lnTo>
                                <a:pt x="152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900" y="18900"/>
                              </a:lnTo>
                              <a:lnTo>
                                <a:pt x="17900" y="20925"/>
                              </a:lnTo>
                              <a:arcTo wR="675" hR="675" stAng="0" swAng="5400000"/>
                              <a:lnTo>
                                <a:pt x="4375" y="21600"/>
                              </a:lnTo>
                              <a:arcTo wR="675" hR="675" stAng="5400000" swAng="5400000"/>
                              <a:lnTo>
                                <a:pt x="37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400" y="675"/>
                              </a:moveTo>
                              <a:arcTo wR="675" hR="675" stAng="0" swAng="5400000"/>
                              <a:lnTo>
                                <a:pt x="43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400" y="2700"/>
                              </a:lnTo>
                            </a:path>
                            <a:path fill="none" w="21600" h="21600">
                              <a:moveTo>
                                <a:pt x="15200" y="675"/>
                              </a:moveTo>
                              <a:arcTo wR="675" hR="675" stAng="10800000" swAng="-5400000"/>
                              <a:lnTo>
                                <a:pt x="172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200" y="2700"/>
                              </a:lnTo>
                            </a:path>
                            <a:path fill="none" w="21600" h="21600">
                              <a:moveTo>
                                <a:pt x="3700" y="2025"/>
                              </a:moveTo>
                              <a:lnTo>
                                <a:pt x="3700" y="18900"/>
                              </a:lnTo>
                            </a:path>
                            <a:path fill="none" w="21600" h="21600">
                              <a:moveTo>
                                <a:pt x="17900" y="2025"/>
                              </a:moveTo>
                              <a:lnTo>
                                <a:pt x="17900" y="18900"/>
                              </a:lnTo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           Pronoun الضمائ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و الحرو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pt;margin-top:-18.45pt;width:440.95pt;height:34.5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           Pronoun الضمائر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و الحروف</w:t>
                      </w:r>
                    </w:p>
                  </w:txbxContent>
                </v:textbox>
                <v:fill o:detectmouseclick="t" type="solid" color2="blu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017010</wp:posOffset>
                </wp:positionH>
                <wp:positionV relativeFrom="paragraph">
                  <wp:posOffset>47625</wp:posOffset>
                </wp:positionV>
                <wp:extent cx="685800" cy="457200"/>
                <wp:effectExtent l="38100" t="38100" r="38735" b="387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pt;margin-top:3.7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4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3142"/>
        <w:gridCol w:w="2258"/>
      </w:tblGrid>
      <w:tr>
        <w:trPr/>
        <w:tc>
          <w:tcPr>
            <w:tcW w:w="2268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فوق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علي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On</w:t>
            </w:r>
          </w:p>
        </w:tc>
        <w:tc>
          <w:tcPr>
            <w:tcW w:w="3142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هو    </w:t>
            </w:r>
          </w:p>
        </w:tc>
        <w:tc>
          <w:tcPr>
            <w:tcW w:w="2258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e        (is)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في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In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هي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he       (is)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سف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Under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هذا لغير العاقل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It          (is)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ن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rom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نا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I          (am)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ع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ith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نت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You      (are)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مام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in front of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نحن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e      (are)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خل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ehind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هم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hey    (are)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الي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o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كون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(am-is-are)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أعلي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op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هذا يكون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قريب مفرد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)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his is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سف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ottom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تلك يكون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بعيد مفرد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)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hat is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جوار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next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هؤلاءا يكونوا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قريب جمع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)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hese are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3142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أؤلئك يكونوا 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بعيد جمع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>)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 xml:space="preserve">Those are </w:t>
            </w:r>
          </w:p>
        </w:tc>
      </w:tr>
    </w:tbl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25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-234315</wp:posOffset>
                </wp:positionV>
                <wp:extent cx="4914900" cy="342900"/>
                <wp:effectExtent l="3175" t="38100" r="317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3080"/>
                        </a:xfrm>
                        <a:custGeom>
                          <a:avLst/>
                          <a:gdLst>
                            <a:gd name="textAreaLeft" fmla="*/ 477360 w 2786400"/>
                            <a:gd name="textAreaRight" fmla="*/ 2309040 w 2786400"/>
                            <a:gd name="textAreaTop" fmla="*/ 2520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725" y="0"/>
                              </a:lnTo>
                              <a:arcTo wR="675" hR="705" stAng="16200000" swAng="5400000"/>
                              <a:lnTo>
                                <a:pt x="6400" y="2820"/>
                              </a:lnTo>
                              <a:lnTo>
                                <a:pt x="15200" y="2820"/>
                              </a:lnTo>
                              <a:lnTo>
                                <a:pt x="15200" y="705"/>
                              </a:lnTo>
                              <a:arcTo wR="675" hR="705" stAng="10800000" swAng="5400000"/>
                              <a:lnTo>
                                <a:pt x="21600" y="0"/>
                              </a:lnTo>
                              <a:lnTo>
                                <a:pt x="18900" y="9390"/>
                              </a:lnTo>
                              <a:lnTo>
                                <a:pt x="21600" y="18780"/>
                              </a:lnTo>
                              <a:lnTo>
                                <a:pt x="17900" y="18780"/>
                              </a:lnTo>
                              <a:lnTo>
                                <a:pt x="17900" y="20895"/>
                              </a:lnTo>
                              <a:arcTo wR="675" hR="705" stAng="0" swAng="5400000"/>
                              <a:lnTo>
                                <a:pt x="4375" y="21600"/>
                              </a:lnTo>
                              <a:arcTo wR="675" hR="705" stAng="5400000" swAng="5400000"/>
                              <a:lnTo>
                                <a:pt x="3700" y="18780"/>
                              </a:lnTo>
                              <a:lnTo>
                                <a:pt x="0" y="18780"/>
                              </a:lnTo>
                              <a:lnTo>
                                <a:pt x="2700" y="9390"/>
                              </a:lnTo>
                              <a:close/>
                            </a:path>
                            <a:path fill="none" w="21600" h="21600">
                              <a:moveTo>
                                <a:pt x="6400" y="705"/>
                              </a:moveTo>
                              <a:arcTo wR="675" hR="705" stAng="0" swAng="5400000"/>
                              <a:lnTo>
                                <a:pt x="4375" y="1410"/>
                              </a:lnTo>
                              <a:arcTo wR="675" hR="705" stAng="16200000" swAng="-5400000"/>
                              <a:arcTo wR="675" hR="705" stAng="10800000" swAng="-5400000"/>
                              <a:lnTo>
                                <a:pt x="6400" y="2820"/>
                              </a:lnTo>
                            </a:path>
                            <a:path fill="none" w="21600" h="21600">
                              <a:moveTo>
                                <a:pt x="15200" y="705"/>
                              </a:moveTo>
                              <a:arcTo wR="675" hR="705" stAng="10800000" swAng="-5400000"/>
                              <a:lnTo>
                                <a:pt x="17225" y="1410"/>
                              </a:lnTo>
                              <a:arcTo wR="675" hR="705" stAng="16200000" swAng="5400000"/>
                              <a:arcTo wR="675" hR="705" stAng="0" swAng="5400000"/>
                              <a:lnTo>
                                <a:pt x="15200" y="2820"/>
                              </a:lnTo>
                            </a:path>
                            <a:path fill="none" w="21600" h="21600">
                              <a:moveTo>
                                <a:pt x="3700" y="2115"/>
                              </a:moveTo>
                              <a:lnTo>
                                <a:pt x="3700" y="18780"/>
                              </a:lnTo>
                            </a:path>
                            <a:path fill="none" w="21600" h="21600">
                              <a:moveTo>
                                <a:pt x="17900" y="2115"/>
                              </a:moveTo>
                              <a:lnTo>
                                <a:pt x="17900" y="1878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/>
                                <w:bCs/>
                                <w:i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الافعال verbs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5pt;margin-top:-18.45pt;width:386.95pt;height:26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/>
                          <w:bCs/>
                          <w:i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الافعال verbs          </w:t>
                      </w:r>
                    </w:p>
                  </w:txbxContent>
                </v:textbox>
                <v:fill o:detectmouseclick="t" type="solid" color2="#0033ff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902710</wp:posOffset>
                </wp:positionH>
                <wp:positionV relativeFrom="paragraph">
                  <wp:posOffset>108585</wp:posOffset>
                </wp:positionV>
                <wp:extent cx="685800" cy="457200"/>
                <wp:effectExtent l="38100" t="38100" r="39370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4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3pt;margin-top:8.5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42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فتح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Open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ذهب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go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غلق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los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قرأ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read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غلق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hu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كت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rit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طي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l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رسم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raw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تسلق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limb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جري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ru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قفز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Jump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نام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leep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ساعد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elp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ري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e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غسل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Wash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ح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lik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شاهد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watch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لا يح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on t lik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جلس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i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سطيع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a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ضرب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i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لا يسطيع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 xml:space="preserve">Don t can 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أكل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ea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لع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lay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شرب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drink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عوم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wim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طبخ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ook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قطع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u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قف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tand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روي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Wate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درس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each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زرع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lan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دفع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ush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سحب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ul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يركب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rid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نظف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lea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قول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ay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غني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ing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كس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reak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يخب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el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28600</wp:posOffset>
                </wp:positionH>
                <wp:positionV relativeFrom="paragraph">
                  <wp:posOffset>-213995</wp:posOffset>
                </wp:positionV>
                <wp:extent cx="6515100" cy="487680"/>
                <wp:effectExtent l="3810" t="12700" r="444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87800"/>
                        </a:xfrm>
                        <a:custGeom>
                          <a:avLst/>
                          <a:gdLst>
                            <a:gd name="textAreaLeft" fmla="*/ 632520 w 3693600"/>
                            <a:gd name="textAreaRight" fmla="*/ 3061080 w 3693600"/>
                            <a:gd name="textAreaTop" fmla="*/ 36000 h 276480"/>
                            <a:gd name="textAreaBottom" fmla="*/ 276840 h 27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725" y="0"/>
                              </a:lnTo>
                              <a:arcTo wR="675" hR="705" stAng="16200000" swAng="5400000"/>
                              <a:lnTo>
                                <a:pt x="6400" y="2820"/>
                              </a:lnTo>
                              <a:lnTo>
                                <a:pt x="15200" y="2820"/>
                              </a:lnTo>
                              <a:lnTo>
                                <a:pt x="15200" y="705"/>
                              </a:lnTo>
                              <a:arcTo wR="675" hR="705" stAng="10800000" swAng="5400000"/>
                              <a:lnTo>
                                <a:pt x="21600" y="0"/>
                              </a:lnTo>
                              <a:lnTo>
                                <a:pt x="18900" y="9390"/>
                              </a:lnTo>
                              <a:lnTo>
                                <a:pt x="21600" y="18780"/>
                              </a:lnTo>
                              <a:lnTo>
                                <a:pt x="17900" y="18780"/>
                              </a:lnTo>
                              <a:lnTo>
                                <a:pt x="17900" y="20895"/>
                              </a:lnTo>
                              <a:arcTo wR="675" hR="705" stAng="0" swAng="5400000"/>
                              <a:lnTo>
                                <a:pt x="4375" y="21600"/>
                              </a:lnTo>
                              <a:arcTo wR="675" hR="705" stAng="5400000" swAng="5400000"/>
                              <a:lnTo>
                                <a:pt x="3700" y="18780"/>
                              </a:lnTo>
                              <a:lnTo>
                                <a:pt x="0" y="18780"/>
                              </a:lnTo>
                              <a:lnTo>
                                <a:pt x="2700" y="9390"/>
                              </a:lnTo>
                              <a:close/>
                            </a:path>
                            <a:path fill="none" w="21600" h="21600">
                              <a:moveTo>
                                <a:pt x="6400" y="705"/>
                              </a:moveTo>
                              <a:arcTo wR="675" hR="705" stAng="0" swAng="5400000"/>
                              <a:lnTo>
                                <a:pt x="4375" y="1410"/>
                              </a:lnTo>
                              <a:arcTo wR="675" hR="705" stAng="16200000" swAng="-5400000"/>
                              <a:arcTo wR="675" hR="705" stAng="10800000" swAng="-5400000"/>
                              <a:lnTo>
                                <a:pt x="6400" y="2820"/>
                              </a:lnTo>
                            </a:path>
                            <a:path fill="none" w="21600" h="21600">
                              <a:moveTo>
                                <a:pt x="15200" y="705"/>
                              </a:moveTo>
                              <a:arcTo wR="675" hR="705" stAng="10800000" swAng="-5400000"/>
                              <a:lnTo>
                                <a:pt x="17225" y="1410"/>
                              </a:lnTo>
                              <a:arcTo wR="675" hR="705" stAng="16200000" swAng="5400000"/>
                              <a:arcTo wR="675" hR="705" stAng="0" swAng="5400000"/>
                              <a:lnTo>
                                <a:pt x="15200" y="2820"/>
                              </a:lnTo>
                            </a:path>
                            <a:path fill="none" w="21600" h="21600">
                              <a:moveTo>
                                <a:pt x="3700" y="2115"/>
                              </a:moveTo>
                              <a:lnTo>
                                <a:pt x="3700" y="18780"/>
                              </a:lnTo>
                            </a:path>
                            <a:path fill="none" w="21600" h="21600">
                              <a:moveTo>
                                <a:pt x="17900" y="2115"/>
                              </a:moveTo>
                              <a:lnTo>
                                <a:pt x="17900" y="1878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/>
                                <w:bCs/>
                                <w:i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وسائل الموصلات transports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18pt;margin-top:-16.85pt;width:512.95pt;height:38.3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/>
                          <w:bCs/>
                          <w:i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وسائل الموصلات transports         </w:t>
                      </w:r>
                    </w:p>
                  </w:txbxContent>
                </v:textbox>
                <v:fill o:detectmouseclick="t" type="solid" color2="#0033ff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902710</wp:posOffset>
                </wp:positionH>
                <wp:positionV relativeFrom="paragraph">
                  <wp:posOffset>98425</wp:posOffset>
                </wp:positionV>
                <wp:extent cx="685800" cy="457200"/>
                <wp:effectExtent l="38100" t="38100" r="39370" b="393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3pt;margin-top:7.75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طائرة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lane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عربيه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ar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قطا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rai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شاحن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Van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أتوبيس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u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نقل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Lorry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عربية كارو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ar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شاحنة كبير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ruck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جرار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ractor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عجل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ik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وتوسكل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 xml:space="preserve">motorbike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86360</wp:posOffset>
                </wp:positionV>
                <wp:extent cx="4572000" cy="487680"/>
                <wp:effectExtent l="71120" t="12700" r="7175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87800"/>
                        </a:xfrm>
                        <a:custGeom>
                          <a:avLst/>
                          <a:gdLst>
                            <a:gd name="textAreaLeft" fmla="*/ 443880 w 2592000"/>
                            <a:gd name="textAreaRight" fmla="*/ 2148120 w 2592000"/>
                            <a:gd name="textAreaTop" fmla="*/ 36000 h 276480"/>
                            <a:gd name="textAreaBottom" fmla="*/ 276840 h 27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725" y="0"/>
                              </a:lnTo>
                              <a:arcTo wR="675" hR="705" stAng="16200000" swAng="5400000"/>
                              <a:lnTo>
                                <a:pt x="6400" y="2820"/>
                              </a:lnTo>
                              <a:lnTo>
                                <a:pt x="15200" y="2820"/>
                              </a:lnTo>
                              <a:lnTo>
                                <a:pt x="15200" y="705"/>
                              </a:lnTo>
                              <a:arcTo wR="675" hR="705" stAng="10800000" swAng="5400000"/>
                              <a:lnTo>
                                <a:pt x="21600" y="0"/>
                              </a:lnTo>
                              <a:lnTo>
                                <a:pt x="18900" y="9390"/>
                              </a:lnTo>
                              <a:lnTo>
                                <a:pt x="21600" y="18780"/>
                              </a:lnTo>
                              <a:lnTo>
                                <a:pt x="17900" y="18780"/>
                              </a:lnTo>
                              <a:lnTo>
                                <a:pt x="17900" y="20895"/>
                              </a:lnTo>
                              <a:arcTo wR="675" hR="705" stAng="0" swAng="5400000"/>
                              <a:lnTo>
                                <a:pt x="4375" y="21600"/>
                              </a:lnTo>
                              <a:arcTo wR="675" hR="705" stAng="5400000" swAng="5400000"/>
                              <a:lnTo>
                                <a:pt x="3700" y="18780"/>
                              </a:lnTo>
                              <a:lnTo>
                                <a:pt x="0" y="18780"/>
                              </a:lnTo>
                              <a:lnTo>
                                <a:pt x="2700" y="9390"/>
                              </a:lnTo>
                              <a:close/>
                            </a:path>
                            <a:path fill="none" w="21600" h="21600">
                              <a:moveTo>
                                <a:pt x="6400" y="705"/>
                              </a:moveTo>
                              <a:arcTo wR="675" hR="705" stAng="0" swAng="5400000"/>
                              <a:lnTo>
                                <a:pt x="4375" y="1410"/>
                              </a:lnTo>
                              <a:arcTo wR="675" hR="705" stAng="16200000" swAng="-5400000"/>
                              <a:arcTo wR="675" hR="705" stAng="10800000" swAng="-5400000"/>
                              <a:lnTo>
                                <a:pt x="6400" y="2820"/>
                              </a:lnTo>
                            </a:path>
                            <a:path fill="none" w="21600" h="21600">
                              <a:moveTo>
                                <a:pt x="15200" y="705"/>
                              </a:moveTo>
                              <a:arcTo wR="675" hR="705" stAng="10800000" swAng="-5400000"/>
                              <a:lnTo>
                                <a:pt x="17225" y="1410"/>
                              </a:lnTo>
                              <a:arcTo wR="675" hR="705" stAng="16200000" swAng="5400000"/>
                              <a:arcTo wR="675" hR="705" stAng="0" swAng="5400000"/>
                              <a:lnTo>
                                <a:pt x="15200" y="2820"/>
                              </a:lnTo>
                            </a:path>
                            <a:path fill="none" w="21600" h="21600">
                              <a:moveTo>
                                <a:pt x="3700" y="2115"/>
                              </a:moveTo>
                              <a:lnTo>
                                <a:pt x="3700" y="18780"/>
                              </a:lnTo>
                            </a:path>
                            <a:path fill="none" w="21600" h="21600">
                              <a:moveTo>
                                <a:pt x="17900" y="2115"/>
                              </a:moveTo>
                              <a:lnTo>
                                <a:pt x="17900" y="18780"/>
                              </a:lnTo>
                            </a:path>
                          </a:pathLst>
                        </a:custGeom>
                        <a:solidFill>
                          <a:srgbClr val="ffcc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/>
                                <w:bCs/>
                                <w:i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أماكن   plac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63pt;margin-top:6.8pt;width:359.95pt;height:38.3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/>
                          <w:bCs/>
                          <w:i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أماكن   places </w:t>
                      </w:r>
                    </w:p>
                  </w:txbxContent>
                </v:textbox>
                <v:fill o:detectmouseclick="t" type="solid" color2="#0033ff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017010</wp:posOffset>
                </wp:positionH>
                <wp:positionV relativeFrom="paragraph">
                  <wp:posOffset>17780</wp:posOffset>
                </wp:positionV>
                <wp:extent cx="685800" cy="457200"/>
                <wp:effectExtent l="38100" t="38100" r="38735" b="387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pt;margin-top:1.4pt;width:5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شاطئ</w:t>
            </w:r>
          </w:p>
        </w:tc>
        <w:tc>
          <w:tcPr>
            <w:tcW w:w="2463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each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نزل</w:t>
            </w:r>
          </w:p>
        </w:tc>
        <w:tc>
          <w:tcPr>
            <w:tcW w:w="246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ouse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أهرمات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yramids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درس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choo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حديق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park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فصل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lass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سينما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cinema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حديقة حيوان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Zoo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شارع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treet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زرعة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Farm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دين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town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حرمستشفي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Sea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قرية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villag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ستشفي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ospita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فندق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hotel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مطار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airport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ar-EG"/>
              </w:rPr>
              <w:t>بنك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lang w:bidi="ar-EG"/>
              </w:rPr>
              <w:t>bank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-234315</wp:posOffset>
                </wp:positionV>
                <wp:extent cx="6515100" cy="487680"/>
                <wp:effectExtent l="3810" t="12700" r="444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87800"/>
                        </a:xfrm>
                        <a:custGeom>
                          <a:avLst/>
                          <a:gdLst>
                            <a:gd name="textAreaLeft" fmla="*/ 632520 w 3693600"/>
                            <a:gd name="textAreaRight" fmla="*/ 3061080 w 3693600"/>
                            <a:gd name="textAreaTop" fmla="*/ 36000 h 276480"/>
                            <a:gd name="textAreaBottom" fmla="*/ 276840 h 27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725" y="0"/>
                              </a:lnTo>
                              <a:arcTo wR="675" hR="705" stAng="16200000" swAng="5400000"/>
                              <a:lnTo>
                                <a:pt x="6400" y="2820"/>
                              </a:lnTo>
                              <a:lnTo>
                                <a:pt x="15200" y="2820"/>
                              </a:lnTo>
                              <a:lnTo>
                                <a:pt x="15200" y="705"/>
                              </a:lnTo>
                              <a:arcTo wR="675" hR="705" stAng="10800000" swAng="5400000"/>
                              <a:lnTo>
                                <a:pt x="21600" y="0"/>
                              </a:lnTo>
                              <a:lnTo>
                                <a:pt x="18900" y="9390"/>
                              </a:lnTo>
                              <a:lnTo>
                                <a:pt x="21600" y="18780"/>
                              </a:lnTo>
                              <a:lnTo>
                                <a:pt x="17900" y="18780"/>
                              </a:lnTo>
                              <a:lnTo>
                                <a:pt x="17900" y="20895"/>
                              </a:lnTo>
                              <a:arcTo wR="675" hR="705" stAng="0" swAng="5400000"/>
                              <a:lnTo>
                                <a:pt x="4375" y="21600"/>
                              </a:lnTo>
                              <a:arcTo wR="675" hR="705" stAng="5400000" swAng="5400000"/>
                              <a:lnTo>
                                <a:pt x="3700" y="18780"/>
                              </a:lnTo>
                              <a:lnTo>
                                <a:pt x="0" y="18780"/>
                              </a:lnTo>
                              <a:lnTo>
                                <a:pt x="2700" y="9390"/>
                              </a:lnTo>
                              <a:close/>
                            </a:path>
                            <a:path fill="none" w="21600" h="21600">
                              <a:moveTo>
                                <a:pt x="6400" y="705"/>
                              </a:moveTo>
                              <a:arcTo wR="675" hR="705" stAng="0" swAng="5400000"/>
                              <a:lnTo>
                                <a:pt x="4375" y="1410"/>
                              </a:lnTo>
                              <a:arcTo wR="675" hR="705" stAng="16200000" swAng="-5400000"/>
                              <a:arcTo wR="675" hR="705" stAng="10800000" swAng="-5400000"/>
                              <a:lnTo>
                                <a:pt x="6400" y="2820"/>
                              </a:lnTo>
                            </a:path>
                            <a:path fill="none" w="21600" h="21600">
                              <a:moveTo>
                                <a:pt x="15200" y="705"/>
                              </a:moveTo>
                              <a:arcTo wR="675" hR="705" stAng="10800000" swAng="-5400000"/>
                              <a:lnTo>
                                <a:pt x="17225" y="1410"/>
                              </a:lnTo>
                              <a:arcTo wR="675" hR="705" stAng="16200000" swAng="5400000"/>
                              <a:arcTo wR="675" hR="705" stAng="0" swAng="5400000"/>
                              <a:lnTo>
                                <a:pt x="15200" y="2820"/>
                              </a:lnTo>
                            </a:path>
                            <a:path fill="none" w="21600" h="21600">
                              <a:moveTo>
                                <a:pt x="3700" y="2115"/>
                              </a:moveTo>
                              <a:lnTo>
                                <a:pt x="3700" y="18780"/>
                              </a:lnTo>
                            </a:path>
                            <a:path fill="none" w="21600" h="21600">
                              <a:moveTo>
                                <a:pt x="17900" y="2115"/>
                              </a:moveTo>
                              <a:lnTo>
                                <a:pt x="17900" y="18780"/>
                              </a:lnTo>
                            </a:path>
                          </a:pathLst>
                        </a:custGeom>
                        <a:solidFill>
                          <a:srgbClr val="ff99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    Similar words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كلمات المتشابة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ahoma" w:hAnsi="Tahoma" w:eastAsia="Times New Roman" w:cs="Tahoma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-9pt;margin-top:-18.45pt;width:512.95pt;height:38.35pt;mso-wrap-style:square;v-text-anchor:top" type="_x0000_t5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    Similar words  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كلمات المتشابة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ahoma" w:hAnsi="Tahoma" w:eastAsia="Times New Roman" w:cs="Tahoma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66ff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902710</wp:posOffset>
                </wp:positionH>
                <wp:positionV relativeFrom="paragraph">
                  <wp:posOffset>98425</wp:posOffset>
                </wp:positionV>
                <wp:extent cx="800100" cy="457200"/>
                <wp:effectExtent l="38100" t="38100" r="38735" b="393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3pt;margin-top:7.75pt;width:62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10</w:t>
                      </w:r>
                    </w:p>
                  </w:txbxContent>
                </v:textbox>
                <v:fill o:detectmouseclick="t" color2="#757575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4795</wp:posOffset>
                </wp:positionV>
                <wp:extent cx="2857500" cy="1922145"/>
                <wp:effectExtent l="0" t="0" r="0" b="0"/>
                <wp:wrapSquare wrapText="bothSides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ويل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t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b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غير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sm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ائط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W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ال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h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ع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f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نادي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cal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1.35pt;mso-wrap-distance-left:9pt;mso-wrap-distance-right:0pt;mso-wrap-distance-top:0pt;mso-wrap-distance-bottom:0pt;margin-top:20.85pt;mso-position-vertical-relative:text;margin-left:2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ويل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t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b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غير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sm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ئط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W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ل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h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ع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f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ادي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cal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50495</wp:posOffset>
                </wp:positionV>
                <wp:extent cx="2857500" cy="1922145"/>
                <wp:effectExtent l="0" t="0" r="0" b="0"/>
                <wp:wrapSquare wrapText="bothSides"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ط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C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جاد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m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r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بع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h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ين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f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فا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b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اك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e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1.35pt;mso-wrap-distance-left:0pt;mso-wrap-distance-right:9pt;mso-wrap-distance-top:0pt;mso-wrap-distance-bottom:0pt;margin-top:11.8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34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طة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C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جادة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m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r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عة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h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ين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f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فاش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b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ك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e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0555</wp:posOffset>
                </wp:positionV>
                <wp:extent cx="2857500" cy="1661160"/>
                <wp:effectExtent l="0" t="0" r="0" b="0"/>
                <wp:wrapSquare wrapText="bothSides"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e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وء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l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مين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ح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r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يل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n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حارب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ارك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f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بما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mig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0.8pt;mso-wrap-distance-left:9pt;mso-wrap-distance-right:0pt;mso-wrap-distance-top:0pt;mso-wrap-distance-bottom:0pt;margin-top:49.65pt;mso-position-vertical-relative:text;margin-left:2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e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وء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l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مين 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r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ل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n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حارب 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رك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f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ما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mig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317500</wp:posOffset>
                </wp:positionV>
                <wp:extent cx="2857500" cy="1661160"/>
                <wp:effectExtent l="0" t="0" r="0" b="0"/>
                <wp:wrapSquare wrapText="bothSides"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ذن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b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رتد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w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خاف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f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ري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ne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سم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h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0.8pt;mso-wrap-distance-left:0pt;mso-wrap-distance-right:9pt;mso-wrap-distance-top:0pt;mso-wrap-distance-bottom:0pt;margin-top:25pt;mso-position-vertical-relative:text;margin-left:234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34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e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ب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be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تدي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we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اف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fe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يب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ne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he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174875</wp:posOffset>
                </wp:positionV>
                <wp:extent cx="2857500" cy="1139190"/>
                <wp:effectExtent l="0" t="0" r="0" b="0"/>
                <wp:wrapSquare wrapText="bothSides"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جلس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s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ضرب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h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ا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p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ياضي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fi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9.7pt;mso-wrap-distance-left:9pt;mso-wrap-distance-right:0pt;mso-wrap-distance-top:0pt;mso-wrap-distance-bottom:0pt;margin-top:171.25pt;mso-position-vertical-relative:text;margin-left:2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لس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s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رب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h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ا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ي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fi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2289175</wp:posOffset>
                </wp:positionV>
                <wp:extent cx="2857500" cy="1400175"/>
                <wp:effectExtent l="0" t="0" r="0" b="0"/>
                <wp:wrapSquare wrapText="bothSides"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أك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e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حم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me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ي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te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ا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t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درس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teac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0.25pt;mso-wrap-distance-left:0pt;mso-wrap-distance-right:9pt;mso-wrap-distance-top:0pt;mso-wrap-distance-bottom:0pt;margin-top:180.2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34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ك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e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مة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me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ي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te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اي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t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teac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3546475</wp:posOffset>
                </wp:positionV>
                <wp:extent cx="2857500" cy="1424940"/>
                <wp:effectExtent l="0" t="0" r="0" b="0"/>
                <wp:wrapSquare wrapText="bothSides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ول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s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صلي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pr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لعب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ني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tra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2.2pt;mso-wrap-distance-left:9pt;mso-wrap-distance-right:0pt;mso-wrap-distance-top:0pt;mso-wrap-distance-bottom:0pt;margin-top:279.25pt;mso-position-vertical-relative:text;margin-left:2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s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ي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r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عب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l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ي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tra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3889375</wp:posOffset>
                </wp:positionV>
                <wp:extent cx="2857500" cy="1068705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و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SmallGap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O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عل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Fo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ندو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bo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4.15pt;mso-wrap-distance-left:0pt;mso-wrap-distance-right:9pt;mso-wrap-distance-top:0pt;mso-wrap-distance-bottom:0pt;margin-top:306.2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34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و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SmallGap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O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علب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Fo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دو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bo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2857500" cy="1661160"/>
                <wp:effectExtent l="0" t="0" r="0" b="0"/>
                <wp:wrapSquare wrapText="bothSides"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بوس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b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p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مبه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p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ب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غير جدأ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ti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فوز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w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0.8pt;mso-wrap-distance-left:9pt;mso-wrap-distance-right:0pt;mso-wrap-distance-top:0pt;mso-wrap-distance-bottom:0pt;margin-top:4.7pt;mso-position-vertical-relative:text;margin-left:2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بوس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b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به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ب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غير جدأ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ti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فوز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w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2857500" cy="1661160"/>
                <wp:effectExtent l="0" t="0" r="0" b="0"/>
                <wp:wrapSquare wrapText="bothSides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تاح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ckThin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k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ا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don k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رد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monk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Mon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mon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م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mo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0.8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234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تاح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ckThin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k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ا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don k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د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monk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Mon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mon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mo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paragraph">
                  <wp:posOffset>-67945</wp:posOffset>
                </wp:positionV>
                <wp:extent cx="2857500" cy="1661160"/>
                <wp:effectExtent l="0" t="0" r="0" b="0"/>
                <wp:wrapSquare wrapText="bothSides"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لب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d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باب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f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ذع خشب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l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بير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b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ين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f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وك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wi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0.8pt;mso-wrap-distance-left:0pt;mso-wrap-distance-right:9pt;mso-wrap-distance-top:0pt;mso-wrap-distance-bottom:0pt;margin-top:-5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ب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d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باب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f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 خشب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l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ير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bi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ين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fi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وك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wi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22225</wp:posOffset>
                </wp:positionV>
                <wp:extent cx="2857500" cy="1424940"/>
                <wp:effectExtent l="0" t="0" r="0" b="0"/>
                <wp:wrapSquare wrapText="bothSides"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وح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f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حن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v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جل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m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يد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ثير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man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2.2pt;mso-wrap-distance-left:9pt;mso-wrap-distance-right:0pt;mso-wrap-distance-top:0pt;mso-wrap-distance-bottom:0pt;margin-top:-1.75pt;mso-position-vertical-relative:text;margin-left:2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وح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f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حن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v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ل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m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يد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man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align>left</wp:align>
                </wp:positionH>
                <wp:positionV relativeFrom="paragraph">
                  <wp:posOffset>162560</wp:posOffset>
                </wp:positionV>
                <wp:extent cx="2857500" cy="1424940"/>
                <wp:effectExtent l="0" t="0" r="0" b="0"/>
                <wp:wrapSquare wrapText="bothSides"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قطع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C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وخ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h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ول سوداني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n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غلق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shu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2.2pt;mso-wrap-distance-left:0pt;mso-wrap-distance-right:9pt;mso-wrap-distance-top:0pt;mso-wrap-distance-bottom:0pt;margin-top:12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طع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C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خ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h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ل سوداني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n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غلق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shu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52705</wp:posOffset>
                </wp:positionV>
                <wp:extent cx="2857500" cy="1400175"/>
                <wp:effectExtent l="0" t="0" r="0" b="0"/>
                <wp:wrapSquare wrapText="bothSides"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t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خ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h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جال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m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لم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p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لم رصاص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penc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0.25pt;mso-wrap-distance-left:9pt;mso-wrap-distance-right:0pt;mso-wrap-distance-top:0pt;mso-wrap-distance-bottom:0pt;margin-top:-4.15pt;mso-position-vertical-relative:text;margin-left:3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t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خ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h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m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م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م رصاص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enc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align>left</wp:align>
                </wp:positionH>
                <wp:positionV relativeFrom="paragraph">
                  <wp:posOffset>92075</wp:posOffset>
                </wp:positionV>
                <wp:extent cx="2857500" cy="1424940"/>
                <wp:effectExtent l="0" t="0" r="0" b="0"/>
                <wp:wrapSquare wrapText="bothSides"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n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خن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h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p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قط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do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2.2pt;mso-wrap-distance-left:0pt;mso-wrap-distance-right:9pt;mso-wrap-distance-top:0pt;mso-wrap-distance-bottom:0pt;margin-top:7.25pt;mso-position-vertical-relative:text;margin-left:234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n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خن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h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do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2857500" cy="1424940"/>
                <wp:effectExtent l="0" t="0" r="0" b="0"/>
                <wp:wrapSquare wrapText="bothSides"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بي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c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بية كروه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ca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زر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carr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غبغان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parro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2.2pt;mso-wrap-distance-left:9pt;mso-wrap-distance-right:0pt;mso-wrap-distance-top:0pt;mso-wrap-distance-bottom:0pt;margin-top:2.45pt;mso-position-vertical-relative:text;margin-left:2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بي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c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بية كروه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ca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ر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carr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غبغان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arro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align>left</wp:align>
                </wp:positionH>
                <wp:positionV relativeFrom="paragraph">
                  <wp:posOffset>-52705</wp:posOffset>
                </wp:positionV>
                <wp:extent cx="2857500" cy="1424940"/>
                <wp:effectExtent l="0" t="0" r="0" b="0"/>
                <wp:wrapSquare wrapText="bothSides"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ري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s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ر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se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اي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sa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جيح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 xml:space="preserve">See saw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2.2pt;mso-wrap-distance-left:0pt;mso-wrap-distance-right:9pt;mso-wrap-distance-top:0pt;mso-wrap-distance-bottom:0pt;margin-top:-4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ي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se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ر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se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ي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sa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يح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See saw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2857500" cy="1068705"/>
                <wp:effectExtent l="0" t="0" r="0" b="0"/>
                <wp:wrapSquare wrapText="bothSides"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اء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عر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ha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سي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cha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4.15pt;mso-wrap-distance-left:9pt;mso-wrap-distance-right:0pt;mso-wrap-distance-top:0pt;mso-wrap-distance-bottom:0pt;margin-top:-3.4pt;mso-position-vertical-relative:text;margin-left:3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اء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عر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ha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سي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cha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219710</wp:posOffset>
                </wp:positionV>
                <wp:extent cx="2857500" cy="1068705"/>
                <wp:effectExtent l="0" t="0" r="0" b="0"/>
                <wp:wrapSquare wrapText="bothSides"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مل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زرع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pl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double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ل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eleph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4.15pt;mso-wrap-distance-left:9pt;mso-wrap-distance-right:0pt;mso-wrap-distance-top:0pt;mso-wrap-distance-bottom:0pt;margin-top:17.3pt;mso-position-vertical-relative:text;margin-left:2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ل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زرع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l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double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ل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eleph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margin">
                  <wp:align>left</wp:align>
                </wp:positionH>
                <wp:positionV relativeFrom="paragraph">
                  <wp:posOffset>48260</wp:posOffset>
                </wp:positionV>
                <wp:extent cx="2857500" cy="1661160"/>
                <wp:effectExtent l="0" t="0" r="0" b="0"/>
                <wp:wrapSquare wrapText="bothSides"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ذهب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يد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ز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go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طو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co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رب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bo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0.8pt;mso-wrap-distance-left:0pt;mso-wrap-distance-right:9pt;mso-wrap-distance-top:0pt;mso-wrap-distance-bottom:0pt;margin-top:3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ذهب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د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g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ز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go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طو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co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رب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bo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2857500" cy="1922145"/>
                <wp:effectExtent l="0" t="0" r="0" b="0"/>
                <wp:wrapSquare wrapText="bothSides"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2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بق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d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ك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fis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شب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w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عام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f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يد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طمان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j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بي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ja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1.35pt;mso-wrap-distance-left:9pt;mso-wrap-distance-right:0pt;mso-wrap-distance-top:0pt;mso-wrap-distance-bottom:0pt;margin-top:5.15pt;mso-position-vertical-relative:text;margin-left:2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d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ك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fis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شب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w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عام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f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د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g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طمان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j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ي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ja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margin">
                  <wp:align>left</wp:align>
                </wp:positionH>
                <wp:positionV relativeFrom="paragraph">
                  <wp:posOffset>10160</wp:posOffset>
                </wp:positionV>
                <wp:extent cx="2857500" cy="1661160"/>
                <wp:effectExtent l="0" t="0" r="0" b="0"/>
                <wp:wrapSquare wrapText="bothSides"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كلم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thickThin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tal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مشي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wal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جل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bi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حب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li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عيش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l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ياة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Tahoma" w:hAnsi="Tahoma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szCs w:val="28"/>
                                    </w:rPr>
                                    <w:t>lif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0.8pt;mso-wrap-distance-left:0pt;mso-wrap-distance-right:9pt;mso-wrap-distance-top:0pt;mso-wrap-distance-bottom:0pt;margin-top:0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2610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كلم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thickThin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tal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شي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wal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ل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bi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ب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li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يش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l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ة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lif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3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30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057910</wp:posOffset>
            </wp:positionH>
            <wp:positionV relativeFrom="paragraph">
              <wp:posOffset>-412115</wp:posOffset>
            </wp:positionV>
            <wp:extent cx="1570990" cy="1257300"/>
            <wp:effectExtent l="0" t="0" r="0" b="0"/>
            <wp:wrapNone/>
            <wp:docPr id="6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-297815</wp:posOffset>
            </wp:positionV>
            <wp:extent cx="1485900" cy="1257300"/>
            <wp:effectExtent l="0" t="0" r="0" b="0"/>
            <wp:wrapNone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914900</wp:posOffset>
            </wp:positionH>
            <wp:positionV relativeFrom="paragraph">
              <wp:posOffset>-299085</wp:posOffset>
            </wp:positionV>
            <wp:extent cx="1485900" cy="1258570"/>
            <wp:effectExtent l="0" t="0" r="0" b="0"/>
            <wp:wrapNone/>
            <wp:docPr id="6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086100</wp:posOffset>
            </wp:positionH>
            <wp:positionV relativeFrom="paragraph">
              <wp:posOffset>19685</wp:posOffset>
            </wp:positionV>
            <wp:extent cx="800100" cy="722630"/>
            <wp:effectExtent l="0" t="0" r="0" b="0"/>
            <wp:wrapNone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940" w:leader="none"/>
          <w:tab w:val="left" w:pos="8340" w:leader="none"/>
        </w:tabs>
        <w:jc w:val="left"/>
        <w:rPr/>
      </w:pPr>
      <w:r>
        <w:rPr>
          <w:rtl w:val="true"/>
        </w:rPr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2140585</wp:posOffset>
            </wp:positionV>
            <wp:extent cx="1600200" cy="1066800"/>
            <wp:effectExtent l="0" t="0" r="0" b="0"/>
            <wp:wrapNone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96290</wp:posOffset>
                </wp:positionH>
                <wp:positionV relativeFrom="paragraph">
                  <wp:posOffset>1683385</wp:posOffset>
                </wp:positionV>
                <wp:extent cx="4347210" cy="1143000"/>
                <wp:effectExtent l="709930" t="1209040" r="260985" b="739775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16600">
                          <a:off x="0" y="0"/>
                          <a:ext cx="43473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32"/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750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897594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2.7pt;margin-top:132.55pt;width:342.25pt;height:89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32"/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750</w:t>
                      </w:r>
                    </w:p>
                  </w:txbxContent>
                </v:textbox>
                <v:path textpathok="t"/>
                <v:textpath on="t" fitshape="t" string="750" style="font-family:&quot;Arial Black&quot;;font-size:6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8600</wp:posOffset>
                </wp:positionH>
                <wp:positionV relativeFrom="paragraph">
                  <wp:posOffset>3283585</wp:posOffset>
                </wp:positionV>
                <wp:extent cx="6515100" cy="1276350"/>
                <wp:effectExtent l="5080" t="0" r="4445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280" cy="127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English words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80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18pt;margin-top:258.55pt;width:512.95pt;height:100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English words </w:t>
                      </w:r>
                    </w:p>
                  </w:txbxContent>
                </v:textbox>
                <v:path textpathok="t"/>
                <v:textpath on="t" fitshape="t" string="English words 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800600</wp:posOffset>
            </wp:positionH>
            <wp:positionV relativeFrom="paragraph">
              <wp:posOffset>1285240</wp:posOffset>
            </wp:positionV>
            <wp:extent cx="1485900" cy="914400"/>
            <wp:effectExtent l="0" t="0" r="0" b="0"/>
            <wp:wrapNone/>
            <wp:docPr id="6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120" w:leader="none"/>
        </w:tabs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5715" distR="5080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126365</wp:posOffset>
                </wp:positionV>
                <wp:extent cx="3543300" cy="471805"/>
                <wp:effectExtent l="0" t="229235" r="0" b="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47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prepared by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10688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9.95pt;width:278.95pt;height:3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prepared by   </w:t>
                      </w:r>
                    </w:p>
                  </w:txbxContent>
                </v:textbox>
                <v:path textpathok="t"/>
                <v:textpath on="t" fitshape="t" string="prepared by   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89865</wp:posOffset>
            </wp:positionH>
            <wp:positionV relativeFrom="paragraph">
              <wp:posOffset>19050</wp:posOffset>
            </wp:positionV>
            <wp:extent cx="1849755" cy="1600200"/>
            <wp:effectExtent l="0" t="0" r="0" b="0"/>
            <wp:wrapNone/>
            <wp:docPr id="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352290</wp:posOffset>
            </wp:positionH>
            <wp:positionV relativeFrom="paragraph">
              <wp:posOffset>133350</wp:posOffset>
            </wp:positionV>
            <wp:extent cx="2057400" cy="1316355"/>
            <wp:effectExtent l="0" t="0" r="0" b="0"/>
            <wp:wrapNone/>
            <wp:docPr id="7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402840</wp:posOffset>
            </wp:positionH>
            <wp:positionV relativeFrom="paragraph">
              <wp:posOffset>-111760</wp:posOffset>
            </wp:positionV>
            <wp:extent cx="1349375" cy="1324610"/>
            <wp:effectExtent l="0" t="0" r="0" b="0"/>
            <wp:wrapNone/>
            <wp:docPr id="7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67.55pt;width:469.6pt;height:67.45pt;mso-wrap-style:none;v-text-anchor:middle;mso-position-vertical:top" type="_x0000_t136">
            <v:path textpathok="t"/>
            <v:textpath on="t" fitshape="t" string="Mr . /AHMED SALAH ABD EL FATAH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sectPr>
      <w:headerReference w:type="default" r:id="rId11"/>
      <w:footerReference w:type="default" r:id="rId12"/>
      <w:type w:val="nextPage"/>
      <w:pgSz w:w="11906" w:h="16838"/>
      <w:pgMar w:left="900" w:right="1106" w:gutter="0" w:header="705" w:top="761" w:footer="433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Rockwell Extra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08" w:right="0" w:firstLine="208"/>
      <w:jc w:val="center"/>
      <w:rPr/>
    </w:pPr>
    <w:r>
      <w:rPr>
        <w:rFonts w:cs="Tahoma" w:ascii="Tahoma" w:hAnsi="Tahoma"/>
        <w:b/>
        <w:sz w:val="26"/>
        <w:szCs w:val="26"/>
      </w:rPr>
      <w:t xml:space="preserve">ENGLISH FOR ALL STAGES    </w:t>
    </w:r>
    <w:r>
      <w:rPr>
        <w:rFonts w:cs="Tahoma" w:ascii="Tahoma" w:hAnsi="Tahoma"/>
        <w:b/>
      </w:rPr>
      <w:t>prepared by</w:t>
    </w:r>
    <w:r>
      <w:rPr>
        <w:rFonts w:cs="Tahoma" w:ascii="Tahoma" w:hAnsi="Tahoma"/>
        <w:b/>
        <w:sz w:val="26"/>
        <w:szCs w:val="26"/>
      </w:rPr>
      <w:t xml:space="preserve">   Mr./AHMED SALAH ABD EL FATAH</w:t>
    </w:r>
  </w:p>
  <w:p>
    <w:pPr>
      <w:pStyle w:val="Footer"/>
      <w:jc w:val="left"/>
      <w:rPr>
        <w:rFonts w:ascii="Tahoma" w:hAnsi="Tahoma" w:cs="Tahoma"/>
        <w:b/>
        <w:b/>
        <w:sz w:val="26"/>
        <w:szCs w:val="26"/>
      </w:rPr>
    </w:pPr>
    <w:r>
      <w:rPr>
        <w:rFonts w:cs="Tahoma" w:ascii="Tahoma" w:hAnsi="Tahoma"/>
        <w:b/>
        <w:sz w:val="26"/>
        <w:szCs w:val="2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 Extra Bold" w:hAnsi="Rockwell Extra Bold"/>
        <w:bCs/>
        <w:sz w:val="28"/>
        <w:szCs w:val="28"/>
      </w:rPr>
    </w:pPr>
    <w:r>
      <w:rPr>
        <w:rFonts w:ascii="Rockwell Extra Bold" w:hAnsi="Rockwell Extra Bold" w:cs="Mudir MT"/>
        <w:bCs/>
        <w:sz w:val="28"/>
        <w:sz w:val="28"/>
        <w:szCs w:val="28"/>
        <w:rtl w:val="true"/>
      </w:rPr>
      <w:t>أ</w:t>
    </w:r>
    <w:r>
      <w:rPr>
        <w:rFonts w:cs="Mudir MT" w:ascii="Rockwell Extra Bold" w:hAnsi="Rockwell Extra Bold"/>
        <w:bCs/>
        <w:sz w:val="28"/>
        <w:szCs w:val="28"/>
        <w:rtl w:val="true"/>
      </w:rPr>
      <w:t>/</w:t>
    </w:r>
    <w:r>
      <w:rPr>
        <w:rFonts w:ascii="Rockwell Extra Bold" w:hAnsi="Rockwell Extra Bold" w:cs="Mudir MT"/>
        <w:bCs/>
        <w:sz w:val="28"/>
        <w:sz w:val="28"/>
        <w:szCs w:val="28"/>
        <w:rtl w:val="true"/>
      </w:rPr>
      <w:t>أحمد</w:t>
    </w:r>
    <w:r>
      <w:rPr>
        <w:rFonts w:ascii="Rockwell Extra Bold" w:hAnsi="Rockwell Extra Bold" w:eastAsia="Rockwell Extra Bold" w:cs="Rockwell Extra Bold"/>
        <w:bCs/>
        <w:sz w:val="28"/>
        <w:sz w:val="28"/>
        <w:szCs w:val="28"/>
        <w:rtl w:val="true"/>
      </w:rPr>
      <w:t xml:space="preserve"> </w:t>
    </w:r>
    <w:r>
      <w:rPr>
        <w:rFonts w:ascii="Rockwell Extra Bold" w:hAnsi="Rockwell Extra Bold" w:cs="Mudir MT"/>
        <w:bCs/>
        <w:sz w:val="28"/>
        <w:sz w:val="28"/>
        <w:szCs w:val="28"/>
        <w:rtl w:val="true"/>
      </w:rPr>
      <w:t>صلاح</w:t>
    </w:r>
    <w:r>
      <w:rPr>
        <w:rFonts w:ascii="Rockwell Extra Bold" w:hAnsi="Rockwell Extra Bold" w:eastAsia="Rockwell Extra Bold" w:cs="Rockwell Extra Bold"/>
        <w:bCs/>
        <w:sz w:val="28"/>
        <w:sz w:val="28"/>
        <w:szCs w:val="28"/>
        <w:rtl w:val="true"/>
      </w:rPr>
      <w:t xml:space="preserve"> </w:t>
    </w:r>
    <w:r>
      <w:rPr>
        <w:rFonts w:ascii="Rockwell Extra Bold" w:hAnsi="Rockwell Extra Bold" w:cs="Mudir MT"/>
        <w:bCs/>
        <w:sz w:val="28"/>
        <w:sz w:val="28"/>
        <w:szCs w:val="28"/>
        <w:rtl w:val="true"/>
      </w:rPr>
      <w:t>عبد</w:t>
    </w:r>
    <w:r>
      <w:rPr>
        <w:rFonts w:ascii="Rockwell Extra Bold" w:hAnsi="Rockwell Extra Bold" w:eastAsia="Rockwell Extra Bold" w:cs="Rockwell Extra Bold"/>
        <w:bCs/>
        <w:sz w:val="28"/>
        <w:sz w:val="28"/>
        <w:szCs w:val="28"/>
        <w:rtl w:val="true"/>
      </w:rPr>
      <w:t xml:space="preserve"> </w:t>
    </w:r>
    <w:r>
      <w:rPr>
        <w:rFonts w:ascii="Rockwell Extra Bold" w:hAnsi="Rockwell Extra Bold" w:cs="Mudir MT"/>
        <w:bCs/>
        <w:sz w:val="28"/>
        <w:sz w:val="28"/>
        <w:szCs w:val="28"/>
        <w:rtl w:val="true"/>
      </w:rPr>
      <w:t>الفتاح</w:t>
    </w:r>
  </w:p>
  <w:p>
    <w:pPr>
      <w:pStyle w:val="Header"/>
      <w:jc w:val="left"/>
      <w:rPr>
        <w:rFonts w:ascii="Rockwell Extra Bold" w:hAnsi="Rockwell Extra Bold" w:cs="Mudir MT"/>
        <w:bCs/>
        <w:sz w:val="28"/>
        <w:szCs w:val="28"/>
      </w:rPr>
    </w:pPr>
    <w:r>
      <w:rPr>
        <w:rFonts w:cs="Mudir MT" w:ascii="Rockwell Extra Bold" w:hAnsi="Rockwell Extra Bold"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0:36:00Z</dcterms:created>
  <dc:creator>ScOrPiOnE</dc:creator>
  <dc:description/>
  <cp:keywords/>
  <dc:language>en-US</dc:language>
  <cp:lastModifiedBy>ScOrPiOnE</cp:lastModifiedBy>
  <cp:lastPrinted>2010-11-30T15:29:00Z</cp:lastPrinted>
  <dcterms:modified xsi:type="dcterms:W3CDTF">2010-11-30T13:46:00Z</dcterms:modified>
  <cp:revision>167</cp:revision>
  <dc:subject/>
  <dc:title/>
</cp:coreProperties>
</file>