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غضب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غض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ng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اد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قدرعلى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bl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إجاب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جي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nsw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تقريباً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bou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ي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يما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n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فوق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bov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ظه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بدو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ppea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ضيف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d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تفاح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ppl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خائف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frai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كون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(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للجمع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 xml:space="preserve">)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r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ع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ft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ص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rriv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رة أخرى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gai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ث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كأ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s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ض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gains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يسأل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طل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s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م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g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نذ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اضٍ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go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وافق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gre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هواء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i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ك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جميع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l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سمح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llow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يضاً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lso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دائماً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lways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كون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(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للمتكلم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 xml:space="preserve">)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m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ين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وسط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mong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واو العطف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an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لوح خشب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oar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رضيع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غي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ab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ارب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زورق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رك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oa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خلف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ظه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ac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جس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****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يء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رديء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a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ظ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on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كر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al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كتا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oo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وز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anana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كلا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ot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نك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an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زعج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oth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ضيب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طع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ا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a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ندوق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ox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ساس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اعد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****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ولد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ب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o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ضرب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خفاش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a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خبز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rea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كون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صبح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كس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rea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حم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تحمّ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تل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ea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تنفس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reat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ضرب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هزم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تغل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ea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حض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ring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جما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وسام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eaut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خ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roth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ري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فراش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e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ن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row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ب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ما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efor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بن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uil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بدأ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egi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حترق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شتع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ur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خلف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وراء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ehin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شغو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us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ؤمن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صدق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eliev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لكن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غي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وى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u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حسن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فضل مايكو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es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جانب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واسط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حسن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فضل م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ett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شتر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u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ين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_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وسط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etwee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كبي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ig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طائ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ir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سو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lac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د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loo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زرق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blu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حاب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lou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نداء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نادي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صرخ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al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ارد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زكا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ol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ستطيع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قد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لب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a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لون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لو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olo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اصم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رأس ما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apita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أتي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جيء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om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يار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a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شرك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رفق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ompan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طاق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ورقة لع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ar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قار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ompar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عتني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هت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ar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كام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كم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omplet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حم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arr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طبخ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****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قيب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لب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as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تدل البرود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ار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oo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ط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a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نسخ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نسخ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op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مسك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قبض على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atc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ذر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or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بب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سب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aus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زاوي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orn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ركز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وسط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حو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ent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صحح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عد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حيح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orrec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فرص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hanc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ثمن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كلف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ثم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os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غي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بد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صرف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hang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عد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حص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oun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شحن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ته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harg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لد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وط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ountr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غشاش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غش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حتا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hea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غطاء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غط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ov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دجاج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hicke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قر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ow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طف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hil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خلق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reat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ختا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hoos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جريم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rim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لق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دائر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دو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ircl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ليب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عب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ross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دين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it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صيح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بك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r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درج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طبق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فص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lass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فنجان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كو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up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نظيف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نظف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lea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قص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قطع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u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واضح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اف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lea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ساعة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(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ائط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 xml:space="preserve">)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loc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غلق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قف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clos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ناقش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iscuss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رقص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رقص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anc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قس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ivid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خط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ang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فع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عم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o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داكن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ات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ar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دكتو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طبي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octo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و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a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كل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og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قر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ecid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ا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oo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ميق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eep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زدوج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ضاعف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oubl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هز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efea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شك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شك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رتا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oub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درج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شهاد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egre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تحت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ow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ؤج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ela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سحب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رس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raw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عتمد على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epen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لم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حل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ream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ودع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ربو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eposi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شروب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شر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rin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صف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escrib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قود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سوق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riv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حراء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eser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جاف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جفف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r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تصميم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صم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esig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ثناء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خلا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uring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طو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evelop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اموس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ictionar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موت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i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ختلف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ifferen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ع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ifficul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باش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direc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نهاي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نه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en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ذ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ea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خصم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دو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enem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بك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earl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كافي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كف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enoug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شرق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eas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ساوي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ساو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equa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ه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eas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تى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eve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أك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ea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ساء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evening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يض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egg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شرح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explai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ثماني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eigh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ي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ey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ي من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إحداهما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eith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فراغ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فرغ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empt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لائم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ناسب لـ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i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وجه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واجه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ac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خمس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iv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الخريف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سقط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al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صلح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ix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زائف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als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راي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ل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lag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عي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a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ذباب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طي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l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زرع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arm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طعا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oo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مي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a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د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oo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نثى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emal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نسى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orge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ملا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حشو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il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شوك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or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نهائ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ina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ربع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ou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ج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in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حر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جان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re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إصبع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ing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متلىء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ul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نه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inis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ستقب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utur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نا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ir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الأو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irs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مك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fis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G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رماد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gra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فتا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gir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ظي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grea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عط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giv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خض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gree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ذه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go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ندقي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سدس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gu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ذه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gol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جي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goo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يت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نز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om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شع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ai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م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أم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op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an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صا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ors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عي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app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ستشفى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ospita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ع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ar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ا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o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بع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a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فندق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ote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ملك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av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اع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ou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هو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يت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نز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ous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رأس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ea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كيف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ك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ow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سمع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ea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ؤلم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جرح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ur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ل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ear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هنا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er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ال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ig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ثقب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فر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hol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I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كو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is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نا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I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جزير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islan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ثلج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ic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ضمير مفرد لغير العاق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i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ريض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il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ه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importan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J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ربط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ص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joi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م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شغ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وظيف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job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كي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knif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فتاح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ke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عرف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know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قت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kil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لطيف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نوع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kin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ركب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kne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صغي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نصت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iste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يد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ad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لي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غي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ittl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رض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an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عيش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قيم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ح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iv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لغ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********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طوي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ong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آخِ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as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نظ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راق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oo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تعل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ear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خس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ضيع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os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غاد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eav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ا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رتفع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اخ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ou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سا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ef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ُب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ح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ov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اق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eg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نخفض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ow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ق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ess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ث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رغ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ik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خط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in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شف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lip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M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باح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morning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عم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صنع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mak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كث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ظ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mos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ذك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mal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moth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رج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ma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كثي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muc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كثي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دي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man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ف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mout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تزوج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marr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جب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توج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mus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ربما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may b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زيج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مزج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خلط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mix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م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moo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تسع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nin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ظف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سما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nai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لا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no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ضيق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ضيق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narrow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الظه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نتصف النها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noo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ريب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قتر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nea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اد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norma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ضرور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necessar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شما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nort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رقب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nec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نف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nos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اج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حتاج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nee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لاشيء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nothing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شبك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ne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الآ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now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جدي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new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رقم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د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numb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لي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nigh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O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فتح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ope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كت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offic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كس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ما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opposit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زيت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نفط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oi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و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o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كبير في السن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دي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ol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رتقا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رتقال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orang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واح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on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آخر –غي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خلاف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oth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فقط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onl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P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طبق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ح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plat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م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تجاوز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pass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لع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pla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اض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pas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س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رض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pleas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دفع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pa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فقي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poo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ل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pe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مكن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حتم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possibl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لم رصاص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penci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خاص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privat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الناس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peopl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ام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شاع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جمهو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public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ور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pictur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ضع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pu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خنزي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pig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طائر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plan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Q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تماماً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إلى حد بعي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quit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ريع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quic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سؤؤل ع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responsibl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ط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تمط 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rai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حيح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مي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righ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قرأ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rea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غرف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يز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room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جاهز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read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ركض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ru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حم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re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ادي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نظام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regula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إجاب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جي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repl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بطىء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تمه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low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زي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a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غي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mal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آم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af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ابتسام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بتس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mil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بح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خفض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ai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دخان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دخ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mok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طابق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نفس الشيء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am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ناعم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طر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of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قو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a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عض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om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درس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choo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غني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ong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ح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ea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وت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oun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بحث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earc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جنو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out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ثاني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ثاني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econ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تكل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pea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ecre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خاص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pecia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رى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e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تهجى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pel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رس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en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نفق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مض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pen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جاد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جد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erious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لعق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poo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جلس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رت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e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ربيع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زنبرك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نبوع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pring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بع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eve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ف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قو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tan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اد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ذك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harp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نجم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ta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ه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h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بدأ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tar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فين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hip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لصق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tic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ميص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hir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د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tomac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نع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ذاء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ho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ح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خز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tor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صي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hor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ص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tor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غلق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hu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غري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trang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جانب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ناحي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id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شارع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tree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لافت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رمز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وقع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ig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و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trong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فضي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فض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ilv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درس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دراس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tud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سيط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impl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فاجىء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udde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عزب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فر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ingl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ك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uga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خت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مرض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ist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يف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umm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جلس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قع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i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شمس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u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ت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ix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كي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ur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ياس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قاس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iz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لو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wee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جل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ki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سبح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wim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ماء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k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نا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sleep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وقت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im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طاول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abl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ُتع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ire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أخذ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ak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اً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ogeth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تكل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al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غداً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omorrow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طوي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al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لسا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ongu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درس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عل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eac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oot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فريق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eam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دين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لد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ow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قو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خب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رو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el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طا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rai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شر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e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ترج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ranslat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اختبا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ختب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es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ساف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ف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rave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ذلك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الذ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ha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طبق الطعام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يني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ra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هناك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her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شجر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re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ه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he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قيقي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ادق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ru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شيء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hing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حاو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r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فك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عتقد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ظ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hin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لف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دير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حو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ur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هذا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his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اثني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wo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ثلاث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hre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نوع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طبع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yp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لق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hroa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خلا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واسط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hroug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طاق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تذكر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ticke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U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ستخدم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ستعم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us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ظل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umbrella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تاد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ألوف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usua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فه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understan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V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جداً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ver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ي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التي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ا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الذي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hic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نتظ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ai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بينما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يثما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hil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ستيقظ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نهض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ake up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بيض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hit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جدا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al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الذي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ن هو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ho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ري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an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لماذا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h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ر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a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زوج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if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دافىء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arm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وف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وصية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رغ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il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كا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as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ربح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فوز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i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غس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غتس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as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نافذ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******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اعة يد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atc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شتاء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int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اء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ate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كي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is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طريق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a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ith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نح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امرأ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oma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ضعيف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واه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ea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كلم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or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رتدي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لبس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ea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مل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شغ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or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سبوع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eek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الم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دنيا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orld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جيداً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تماماً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ell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قلق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قلق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orr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كانوا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er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يكت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rit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غرب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es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خطأ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rong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رطب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بتل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e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اذا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ا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hat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تى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عندما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hen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ين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حيث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where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====================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  <w:br/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Y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معناها الكلمة</w:t>
      </w:r>
      <w:r>
        <w:rPr>
          <w:rStyle w:val="Appleconvertedspace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نت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you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سنة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year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شاب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-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صغير سن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young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صفر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yellow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نعم</w:t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 xml:space="preserve"> </w:t>
      </w:r>
      <w:r>
        <w:rPr>
          <w:rStyle w:val="Applestylespan"/>
          <w:rFonts w:cs="Arial Black" w:ascii="Arial Black" w:hAnsi="Arial Black"/>
          <w:b/>
          <w:bCs/>
          <w:color w:val="330033"/>
          <w:sz w:val="36"/>
          <w:szCs w:val="36"/>
        </w:rPr>
        <w:t>yes</w:t>
      </w:r>
      <w:r>
        <w:rPr>
          <w:rStyle w:val="Appleconvertedspace"/>
          <w:rFonts w:cs="Arial Black" w:ascii="Arial Black" w:hAnsi="Arial Black"/>
          <w:b/>
          <w:bCs/>
          <w:color w:val="330033"/>
          <w:sz w:val="36"/>
          <w:szCs w:val="36"/>
          <w:rtl w:val="true"/>
        </w:rPr>
        <w:t> </w:t>
      </w:r>
      <w:r>
        <w:rPr>
          <w:rFonts w:cs="Arial Black" w:ascii="Arial Black" w:hAnsi="Arial Black"/>
          <w:b/>
          <w:bCs/>
          <w:color w:val="330033"/>
          <w:sz w:val="36"/>
          <w:szCs w:val="36"/>
          <w:rtl w:val="true"/>
        </w:rPr>
        <w:br/>
      </w:r>
      <w:r>
        <w:rPr>
          <w:rStyle w:val="Applestylespan"/>
          <w:rFonts w:ascii="Arial Black" w:hAnsi="Arial Black" w:cs="Arial Black"/>
          <w:b/>
          <w:b/>
          <w:bCs/>
          <w:color w:val="330033"/>
          <w:sz w:val="36"/>
          <w:sz w:val="36"/>
          <w:szCs w:val="36"/>
          <w:rtl w:val="true"/>
        </w:rPr>
        <w:t>أم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31:00Z</dcterms:created>
  <dc:creator>عربي</dc:creator>
  <dc:description/>
  <cp:keywords/>
  <dc:language>en-US</dc:language>
  <cp:lastModifiedBy>عربي</cp:lastModifiedBy>
  <dcterms:modified xsi:type="dcterms:W3CDTF">2012-02-29T16:32:00Z</dcterms:modified>
  <cp:revision>1</cp:revision>
  <dc:subject/>
  <dc:title/>
</cp:coreProperties>
</file>