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ـــة 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ـــ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أول الثانوي الأدبي                                                                                                                       الفصل الدرا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ياضيات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تتاليات والمتسلسلات                        عدد الحصص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                إلــى </w:t>
      </w:r>
      <w:r>
        <w:rPr>
          <w:b/>
          <w:bCs/>
          <w:rtl w:val="true"/>
        </w:rPr>
        <w:t xml:space="preserve">: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</w:t>
      </w:r>
    </w:p>
    <w:tbl>
      <w:tblPr>
        <w:bidiVisual w:val="true"/>
        <w:tblW w:w="138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40"/>
        <w:gridCol w:w="1800"/>
        <w:gridCol w:w="1800"/>
        <w:gridCol w:w="1980"/>
        <w:gridCol w:w="1440"/>
        <w:gridCol w:w="2029"/>
      </w:tblGrid>
      <w:tr>
        <w:trPr>
          <w:trHeight w:val="7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قو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وات التقو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عرف المتتالية والمتسلسل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كتب حدود متتالية علم حدها العام وتجد الحد العام لمتتالية علم بعض حدودها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المتتالية الحسابية والهندسية وتميز بينهم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د مجموع المتسلسلات المنتهية الهندسية والحساب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المتتسلسلة الهندسية غير المنتهية التقاربية وتجد مجموع حدوده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د أوساطا حسابية او هندسية لقيم معلومه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بعض التطبيقات الحياتية المتعلقة بالمتتاليات والمتسلسلات وتحل مسائل علمية عليه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ليل المعل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 والطباشير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وات الهندس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كتب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آلة الحاسبة العلمي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المشكل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في مجموع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فكير الناقد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من خلال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م والورق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الم التقدي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ديات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تر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علم الماده </w:t>
      </w:r>
      <w:r>
        <w:rPr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ـــة 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ـــ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أول الثانوي الأدبي                                                                                                                                     الفصل الدرا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ياضيات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اقترانات الاسية واللوغريتمية                 عدد الحصص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   </w:t>
      </w:r>
      <w:r>
        <w:rPr>
          <w:b/>
          <w:b/>
          <w:bCs/>
          <w:rtl w:val="true"/>
        </w:rPr>
        <w:t xml:space="preserve">إلــى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</w:t>
      </w:r>
    </w:p>
    <w:tbl>
      <w:tblPr>
        <w:bidiVisual w:val="true"/>
        <w:tblW w:w="138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40"/>
        <w:gridCol w:w="1800"/>
        <w:gridCol w:w="1800"/>
        <w:gridCol w:w="1980"/>
        <w:gridCol w:w="1440"/>
        <w:gridCol w:w="2029"/>
      </w:tblGrid>
      <w:tr>
        <w:trPr>
          <w:trHeight w:val="7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قو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وات التقو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حويل الاقترانات من الصيغة الاسية إلى الصيغة اللوغريتمية وبالعكس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وضح العلاقة بين القوانين الأسي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حل معادلات أسية ولوغريتمي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ثيل الاقترانات الاسية واللوغريتمات بيانيا وتحليل الرسوم البيانية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تحويل الاقترانات الأسية واللوغريتمية التي أساسها أ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&gt; </w:t>
            </w:r>
            <w:r>
              <w:rPr>
                <w:b/>
                <w:bCs/>
                <w:sz w:val="20"/>
                <w:szCs w:val="20"/>
                <w:lang w:bidi="ar-JO"/>
              </w:rPr>
              <w:t>0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إلى اقترانات أسية ولوغريتمية أساسها هـ 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ستخدم الاقترانات الاسية واللوغريتمية في حل مسائل واقعية تتعلق باقتران النمو والتراجع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ليل المعل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 والطباشير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نترن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كتب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المشكل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في مجموع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فكير الناقد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من خلال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م والورق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الم التقدي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ديات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تر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ـــة 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ـــ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أول الثانوي الأدبي                                                                                                                       الفصل الدرا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ياضيات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رمجة الخطية                                     عدد الحصص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ــن     إلــى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</w:t>
      </w:r>
    </w:p>
    <w:tbl>
      <w:tblPr>
        <w:bidiVisual w:val="true"/>
        <w:tblW w:w="13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028"/>
        <w:gridCol w:w="1620"/>
        <w:gridCol w:w="1620"/>
        <w:gridCol w:w="1452"/>
        <w:gridCol w:w="1440"/>
        <w:gridCol w:w="2029"/>
      </w:tblGrid>
      <w:tr>
        <w:trPr>
          <w:trHeight w:val="7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تاجات العا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صادر التعل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دري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 التقو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دوات التقو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 حول الوحدة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ثل متباينه خطية بمتغيرين بياني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ل نظام متباينات خطية  بمتغيرين باستخدام التكنولوجي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مفهوم البرمجة الخط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كتب البرنامج الخطي لمسأله علمي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طبيق البرمجة الخطية في ايجاد الحل الأمثل بيانيا لمسائل تتضمن متغيرين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 البرنامج الخطي جبريا لمتغيرين وثلاث متغي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ليل المعل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 والطباشير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نترن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كتب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آلة الحاسب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 المشكل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في مجموع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فكير الناقد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من خلال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م والورق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الم التقدي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ديات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تر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علم الماده 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سفيان أحمد</w:t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ـــة الفصليـــ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ـــ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أول الثانوي العلمي                                                                                                                        الفصل الدرا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ياضيات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ثيرات الحدود والاقترانات النسبية           عدد الحصص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الفترة الزمني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                إلــى </w:t>
      </w:r>
      <w:r>
        <w:rPr>
          <w:b/>
          <w:bCs/>
          <w:rtl w:val="true"/>
        </w:rPr>
        <w:t xml:space="preserve">: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</w:t>
      </w:r>
    </w:p>
    <w:tbl>
      <w:tblPr>
        <w:bidiVisual w:val="true"/>
        <w:tblW w:w="138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40"/>
        <w:gridCol w:w="1800"/>
        <w:gridCol w:w="1800"/>
        <w:gridCol w:w="1980"/>
        <w:gridCol w:w="1440"/>
        <w:gridCol w:w="2029"/>
      </w:tblGrid>
      <w:tr>
        <w:trPr>
          <w:trHeight w:val="7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قو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وات التقوي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 حول الوحدة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كثيرات الحدو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ري العمليات الاربع على كثيرات الحدو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عرف نظرية الباقي والعوام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ل كثيرات الحدود إلى عواملها الأولية وتجد اصفاره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ثل كثيرات الحدود بيانيا باستخدام الجدول والتكنولوجيا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 معادلات غير خطية بالتحليل وأدوات الرسم البيان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 متباينات غير خطية بمتغير واحد حتى الدرجة الثالث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تب صيغا متكافئة اتعابير نسبية يكون كل من البسط والمقام فيها كثير حدود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ل مسائل حياتية تتعلق بكثيرات الحدود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اب المدرس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ليل المعل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بورة والطباشير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أدوات الهندس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كتب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آلة الحاسبة العلمي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ريس المباش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ل المشكل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في مجموعات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فكير الناقد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لم من خلال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قويم المعتمد على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لم والورق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لاحظة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واص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شطب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لالم التقدير 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حديات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تر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علم الماده 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سفيان أحم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Form # QF71-1-47rev.a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27:00Z</dcterms:created>
  <dc:creator>ismail</dc:creator>
  <dc:description/>
  <cp:keywords/>
  <dc:language>en-US</dc:language>
  <cp:lastModifiedBy>MALIK</cp:lastModifiedBy>
  <dcterms:modified xsi:type="dcterms:W3CDTF">2015-09-04T14:56:00Z</dcterms:modified>
  <cp:revision>5</cp:revision>
  <dc:subject/>
  <dc:title>الخطـــة الفصليـــة</dc:title>
</cp:coreProperties>
</file>