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ســاح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تحــ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شـــك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ســاح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تحــ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شـــك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6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ه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6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6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ط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552450</wp:posOffset>
                      </wp:positionV>
                      <wp:extent cx="685800" cy="1143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800">
                                    <a:moveTo>
                                      <a:pt x="1080" y="1800"/>
                                    </a:moveTo>
                                    <a:lnTo>
                                      <a:pt x="0" y="180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108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800" path="m1080,1800l0,1800l0,720l0,0l1080,720l1080,1800xe" stroked="t" o:allowincell="t" style="position:absolute;margin-left:523.3pt;margin-top:43.5pt;width:53.95pt;height:89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وغ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552450</wp:posOffset>
                      </wp:positionV>
                      <wp:extent cx="11430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ل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43.5pt;mso-position-vertical-relative:text;margin-left:5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مثل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jc w:val="both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59055</wp:posOffset>
                      </wp:positionV>
                      <wp:extent cx="8001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620">
                                    <a:moveTo>
                                      <a:pt x="1260" y="1620"/>
                                    </a:moveTo>
                                    <a:lnTo>
                                      <a:pt x="126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1260" y="16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620" path="m1260,1620l1260,0l540,0l540,720l0,720l0,1620l1260,1620xe" stroked="t" o:allowincell="t" style="position:absolute;margin-left:631.3pt;margin-top:4.65pt;width:62.95pt;height:80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021955</wp:posOffset>
                      </wp:positionH>
                      <wp:positionV relativeFrom="paragraph">
                        <wp:posOffset>59055</wp:posOffset>
                      </wp:positionV>
                      <wp:extent cx="4572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ب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65pt;mso-position-vertical-relative:text;margin-left:631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ب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jc w:val="both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160510</wp:posOffset>
                      </wp:positionH>
                      <wp:positionV relativeFrom="paragraph">
                        <wp:posOffset>53975</wp:posOffset>
                      </wp:positionV>
                      <wp:extent cx="1485900" cy="800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260">
                                    <a:moveTo>
                                      <a:pt x="2340" y="1260"/>
                                    </a:moveTo>
                                    <a:lnTo>
                                      <a:pt x="1620" y="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2340" y="12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260" path="m2340,1260l1620,0l720,0l0,1260l2340,1260xe" fillcolor="white" stroked="t" o:allowincell="t" style="position:absolute;margin-left:721.3pt;margin-top:4.25pt;width:116.95pt;height:62.9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53975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3pt,4.25pt" to="757.3pt,67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189210</wp:posOffset>
                      </wp:positionH>
                      <wp:positionV relativeFrom="paragraph">
                        <wp:posOffset>53975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3pt,4.25pt" to="802.3pt,67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68275</wp:posOffset>
                      </wp:positionV>
                      <wp:extent cx="685800" cy="6858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ب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13.25pt;mso-position-vertical-relative:text;margin-left:523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ب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613265</wp:posOffset>
                      </wp:positionH>
                      <wp:positionV relativeFrom="paragraph">
                        <wp:posOffset>49530</wp:posOffset>
                      </wp:positionV>
                      <wp:extent cx="580390" cy="808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63.7pt;mso-wrap-distance-left:9.05pt;mso-wrap-distance-right:9.05pt;mso-wrap-distance-top:0pt;mso-wrap-distance-bottom:0pt;margin-top:3.9pt;mso-position-vertical-relative:text;margin-left:75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168275</wp:posOffset>
                      </wp:positionV>
                      <wp:extent cx="571500" cy="5715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طي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3.25pt;mso-position-vertical-relative:text;margin-left:75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طي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jc w:val="both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48895</wp:posOffset>
                      </wp:positionV>
                      <wp:extent cx="800100" cy="5715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طي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3.85pt;mso-position-vertical-relative:text;margin-left:6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مستطي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jc w:val="both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158115</wp:posOffset>
                      </wp:positionV>
                      <wp:extent cx="1714500" cy="4572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لث                  مثل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12.45pt;mso-position-vertical-relative:text;margin-left:71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مثلث                  مثل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jc w:val="both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7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تح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ندسي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ند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سك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كو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78855</wp:posOffset>
                      </wp:positionH>
                      <wp:positionV relativeFrom="paragraph">
                        <wp:posOffset>245110</wp:posOffset>
                      </wp:positionV>
                      <wp:extent cx="800100" cy="125730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620">
                                    <a:moveTo>
                                      <a:pt x="126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360" y="108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1080" y="1620"/>
                                    </a:lnTo>
                                    <a:lnTo>
                                      <a:pt x="1080" y="1080"/>
                                    </a:lnTo>
                                    <a:lnTo>
                                      <a:pt x="1260" y="1080"/>
                                    </a:lnTo>
                                    <a:lnTo>
                                      <a:pt x="12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620" path="m1260,0l0,540l0,1080l360,1080l360,1620l1080,1620l1080,1080l1260,1080l1260,0xe" fillcolor="white" stroked="t" o:allowincell="t" style="position:absolute;margin-left:478.65pt;margin-top:19.3pt;width:62.95pt;height:98.9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ف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249555</wp:posOffset>
                      </wp:positionV>
                      <wp:extent cx="18288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19.6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502910</wp:posOffset>
                      </wp:positionH>
                      <wp:positionV relativeFrom="paragraph">
                        <wp:posOffset>20955</wp:posOffset>
                      </wp:positionV>
                      <wp:extent cx="1600200" cy="1600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26pt;mso-wrap-distance-left:9.05pt;mso-wrap-distance-right:9.05pt;mso-wrap-distance-top:0pt;mso-wrap-distance-bottom:0pt;margin-top:1.65pt;mso-position-vertical-relative:text;margin-left:43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)  = </w:t>
            </w:r>
            <w:r>
              <w:rPr>
                <w:rFonts w:cs="Traditional Arabic"/>
                <w:rtl w:val="true"/>
              </w:rPr>
              <w:t>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99695</wp:posOffset>
                      </wp:positionV>
                      <wp:extent cx="800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.3pt,7.85pt" to="541.25pt,7.85pt" stroked="t" o:allowincell="t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891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16.45pt" to="523.25pt,16.45pt" stroked="t" o:allowincell="t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)= </w:t>
            </w:r>
            <w:r>
              <w:rPr>
                <w:rFonts w:cs="Traditional Arabic"/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=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1:36:00Z</dcterms:created>
  <dc:creator>royal</dc:creator>
  <dc:description/>
  <dc:language>en-US</dc:language>
  <cp:lastModifiedBy>royal</cp:lastModifiedBy>
  <cp:lastPrinted>2001-09-03T16:57:00Z</cp:lastPrinted>
  <dcterms:modified xsi:type="dcterms:W3CDTF">2001-11-09T02:06:00Z</dcterms:modified>
  <cp:revision>4</cp:revision>
  <dc:subject/>
  <dc:title>خطة الدرس اليومية في مادة الرياضيات</dc:title>
</cp:coreProperties>
</file>