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سـاح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ضـلـعـ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نـتـظــم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سـاح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ضـلـعـ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نـتـظــم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17210</wp:posOffset>
                      </wp:positionH>
                      <wp:positionV relativeFrom="paragraph">
                        <wp:posOffset>193675</wp:posOffset>
                      </wp:positionV>
                      <wp:extent cx="1828800" cy="149415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49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              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                                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                                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               ه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17.65pt;mso-wrap-distance-left:9.05pt;mso-wrap-distance-right:9.05pt;mso-wrap-distance-top:0pt;mso-wrap-distance-bottom:0pt;margin-top:15.25pt;mso-position-vertical-relative:text;margin-left:44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أ              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ح                                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ز                                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و               ه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8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+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8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ط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92710</wp:posOffset>
                      </wp:positionV>
                      <wp:extent cx="1134110" cy="1132205"/>
                      <wp:effectExtent l="6350" t="6985" r="762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2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× 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69.3pt;margin-top:7.3pt;width:89.25pt;height:89.1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× 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ض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ت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ل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ط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وا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ط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تط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و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تط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زو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ائ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+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ل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ث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م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ك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نجز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ات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  <w:rtl w:val="true"/>
              </w:rPr>
              <w:t>ن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ها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ات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ط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78740</wp:posOffset>
                      </wp:positionV>
                      <wp:extent cx="1261745" cy="3441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74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5pt;height:27.1pt;mso-wrap-distance-left:9.05pt;mso-wrap-distance-right:9.05pt;mso-wrap-distance-top:0pt;mso-wrap-distance-bottom:0pt;margin-top:6.2pt;mso-position-vertical-relative:text;margin-left:49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19380</wp:posOffset>
                      </wp:positionV>
                      <wp:extent cx="1257300" cy="1257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× 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8.3pt;margin-top:9.4pt;width:98.95pt;height:98.95pt;mso-wrap-style:square;v-text-anchor:top;mso-position-horizontal-relative:page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× 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19380</wp:posOffset>
                      </wp:positionV>
                      <wp:extent cx="228600" cy="571500"/>
                      <wp:effectExtent l="4445" t="1905" r="444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9.4pt" to="523.25pt,54.3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19380</wp:posOffset>
                      </wp:positionV>
                      <wp:extent cx="342900" cy="5715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3pt,9.4pt" to="550.25pt,54.3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1938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3pt,9.4pt" to="523.3pt,54.35pt" stroked="t" o:allowincell="t" style="position:absolute;flip:y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650355</wp:posOffset>
                      </wp:positionH>
                      <wp:positionV relativeFrom="paragraph">
                        <wp:posOffset>5080</wp:posOffset>
                      </wp:positionV>
                      <wp:extent cx="224155" cy="341630"/>
                      <wp:effectExtent l="4445" t="317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65pt,0.4pt" to="541.25pt,27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5080</wp:posOffset>
                      </wp:positionV>
                      <wp:extent cx="1714500" cy="6858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4pt;mso-wrap-distance-left:9.05pt;mso-wrap-distance-right:9.05pt;mso-wrap-distance-top:0pt;mso-wrap-distance-bottom:0pt;margin-top:0.4pt;mso-position-vertical-relative:text;margin-left:68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38735</wp:posOffset>
                      </wp:positionV>
                      <wp:extent cx="1485900" cy="6858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3.05pt;mso-position-vertical-relative:text;margin-left:68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  <w:vertAlign w:val="superscript"/>
              </w:rPr>
            </w:pPr>
            <w:r>
              <w:rPr>
                <w:rFonts w:cs="Traditional Arabic"/>
                <w:sz w:val="12"/>
                <w:szCs w:val="12"/>
                <w:vertAlign w:val="superscript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13995</wp:posOffset>
                      </wp:positionV>
                      <wp:extent cx="10287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6.85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× 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 =  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2:08:00Z</dcterms:created>
  <dc:creator>royal</dc:creator>
  <dc:description/>
  <dc:language>en-US</dc:language>
  <cp:lastModifiedBy>royal</cp:lastModifiedBy>
  <cp:lastPrinted>2001-09-03T16:57:00Z</cp:lastPrinted>
  <dcterms:modified xsi:type="dcterms:W3CDTF">2001-11-09T02:41:00Z</dcterms:modified>
  <cp:revision>6</cp:revision>
  <dc:subject/>
  <dc:title>خطة الدرس اليومية في مادة الرياضيات</dc:title>
</cp:coreProperties>
</file>