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nd listen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 dialogue about the wonders of the ancient worl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context to guess the meaning of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the wonders of the ancient worl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42-43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cient cities and how people l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listen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ancient cities and how people lived, what they did, where they live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ames of the three wonders in the pictur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y do you they are considered wond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hat does it mean that they are in the middle east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comprehension questions then play the cassette to get the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try to guess the meaning of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actice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groups students discuss their not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ake a paragraph about the wond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uess the meaning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y do you think these three wonders were in the middle east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at does this mean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nd read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 newspaper article about Petra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context to guess the meaning of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4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previous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listen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efore you star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pen a discussion about the seven new wonder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Read the reading strategies to the whole class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o over the title and the pictu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article and underline any word they don't kno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they guess the meaning of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m on the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o over the comprehension questions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mpare the meaning of the word with the whole clas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y did people voted for Petra?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nd read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past simple of the verb to be and regular ver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onounce the final ed in past tense regular ver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4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previous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text about Pe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students to look back at the text about Petra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find the six verbs that are in the simple past ten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write the verbs in their notebook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use the new verbs in sentences.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three exampl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pronunciation rules and write them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classify the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twic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raw the table on the boar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lassify the verbs into groups according to the pronunciation of the e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the simple present of the ver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the verbs in sentences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nd read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past simple affirmative, negative and interrogativ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information about ancient Jordan to develop vocabula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4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previous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text about Pe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rite some simple past tenses on the board then ask students to use them in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how students how to form the negative and the interrogative of the past simpl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rite the interrogative and negative forms of different sentences in the pas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lete the exercise individually then check their answers in pair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 then play the cassett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In pairs students check their answer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simple past in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nge the sentences into interrogative and negative for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the verbs in sentences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nd listen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to a journalist talking about historical pla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context to guess the meaning of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42-47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ing about traveling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historical places in Jor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listen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title and the pictur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questions with studen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general questions about the tex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pre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gain and answer the ques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try to guess the meaning of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check their answers in pai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the repor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uess the mean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and spell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ir experience in visiting historical places in Jordan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n article about the wonders of the ancient worl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places they'd like to visi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48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seven wonders of the ancient worl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reading tex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seven wonders of the ancient world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Name the seven wonders of the ancient worl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title and talk about the pictu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questions and try to answer them  individual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answers with the clas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discuss the words they don't know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choose seven places they'd like to visit and give reasons why they like to do so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swer the comprehension ques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ive a report to the whole class about the places they'd like to vis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at places would you like to visit and why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fiv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and talk about historical pl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to a tourist guide in a historical location in Jord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vocabulary related to archaeological finding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49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5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10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5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10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5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5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previous vocabul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rubric exercise 6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listen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a guessing game to review the previous vocabular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rubric and complete the text individual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 with their frien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correct answers on the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 then students complete it individual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sten to the tape recorder and check their answ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describe places in the p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oose the right answer to complete the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mplete the paragraph with the right wor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escribe a place they've visited in the past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7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37:00Z</dcterms:created>
  <dc:creator>Traiq</dc:creator>
  <dc:description/>
  <cp:keywords/>
  <dc:language>en-US</dc:language>
  <cp:lastModifiedBy>Traiq</cp:lastModifiedBy>
  <dcterms:modified xsi:type="dcterms:W3CDTF">2013-02-25T19:03:00Z</dcterms:modified>
  <cp:revision>12</cp:revision>
  <dc:subject/>
  <dc:title/>
</cp:coreProperties>
</file>