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ix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o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holiday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549"/>
        <w:gridCol w:w="1251"/>
        <w:gridCol w:w="1159"/>
        <w:gridCol w:w="821"/>
        <w:gridCol w:w="3060"/>
        <w:gridCol w:w="1222"/>
        <w:gridCol w:w="1134"/>
        <w:gridCol w:w="1724"/>
        <w:gridCol w:w="1500"/>
      </w:tblGrid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 inteleg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 Rights concep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>Of learning</w:t>
            </w:r>
          </w:p>
        </w:tc>
      </w:tr>
      <w:tr>
        <w:trPr>
          <w:trHeight w:val="5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answer questions about holiday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use the context to guess the meaning of new word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types of holiday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listen to an expert talking about holida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66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imple past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vel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ur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uris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buil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lie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 o relax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rai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rest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shine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sunbathe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o over the pictures and the title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their previous holiday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the question on the board and let students practice in pair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Explain the task and play the tape recorder more than once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the differences between adventure holidays and ecotourism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the answers on the boar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 and get students to guess the meaning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they check the meanings at their activity book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use the new words in sentence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us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orally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Use the new words in sentence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the differences between adventure holidays and ecotourism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hat do you prefer adventure tourism or eco tourism? 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ake a list of the places that you can visit in Jordan.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spacing w:lineRule="atLeast" w:line="240" w:before="0" w:after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spacing w:lineRule="atLeast" w:line="240" w:before="0" w:after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ix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holiday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9782810" cy="6476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2810" cy="647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5"/>
                              <w:gridCol w:w="1062"/>
                              <w:gridCol w:w="540"/>
                              <w:gridCol w:w="1231"/>
                              <w:gridCol w:w="1140"/>
                              <w:gridCol w:w="808"/>
                              <w:gridCol w:w="3010"/>
                              <w:gridCol w:w="1202"/>
                              <w:gridCol w:w="1116"/>
                              <w:gridCol w:w="1696"/>
                              <w:gridCol w:w="1476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Enabling objectiv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language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ids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Hot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&amp;multible intelegence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Human Rights concept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evaluati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ransf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Of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4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Students are expected to be able to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o read a dialogue about an adventure holida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o act out  a dialogu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SB page 6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o build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o li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 o relax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o rai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o res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o shin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o sunbath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he dialogu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Present continuou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he auxiliary verb is, am and are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Chalk board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Flash cards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Use the previous words in sentenc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alk about different types of holiday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n groups discuss what kinds of adventures they can do in Jordan? What kind of activity they can they do their?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alk and ask and answer questions about the pictur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n pairs students act   out the dialogu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nswer the comprehension ques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eastAsia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Linguistic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nterpersona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musical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How is the family spending the holiday?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ct out the dialogu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Chose one of the places in Jordan what activity can you do their?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Feed back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Home work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Multiple intelligences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Linguistic- mathematical- visual- bodily – musical- interpersonal- intra persona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Hots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nalysis- synthesis – assessment\ critical thinking – creative thinking – problem solving – decision mak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3pt;height:509.95pt;mso-wrap-distance-left:9pt;mso-wrap-distance-right:9pt;mso-wrap-distance-top:0pt;mso-wrap-distance-bottom:0pt;margin-top:5.45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5"/>
                        <w:gridCol w:w="1062"/>
                        <w:gridCol w:w="540"/>
                        <w:gridCol w:w="1231"/>
                        <w:gridCol w:w="1140"/>
                        <w:gridCol w:w="808"/>
                        <w:gridCol w:w="3010"/>
                        <w:gridCol w:w="1202"/>
                        <w:gridCol w:w="1116"/>
                        <w:gridCol w:w="1696"/>
                        <w:gridCol w:w="1476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Enabling objectives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language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ids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Hots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&amp;multible intelegence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Human Rights concepts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evaluati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Oflearning</w:t>
                            </w:r>
                          </w:p>
                        </w:tc>
                      </w:tr>
                      <w:tr>
                        <w:trPr>
                          <w:trHeight w:val="5304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Students are expected to be able to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o read a dialogue about an adventure holida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o act out  a dialogu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SB page 6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o buil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o l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 o rela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o rai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o res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o shi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o sunbathe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he dialogu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Present continuou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he auxiliary verb is, am and are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Chalk boar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Flash card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Use the previous words in sente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alk about different types of holiday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n groups discuss what kinds of adventures they can do in Jordan? What kind of activity they can they do their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alk and ask and answer questions about the pictur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n pairs students act   out the dialogu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nswer the comprehension ques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eastAsia="Tahoma" w:cs="Tahoma"/>
                                <w:lang w:bidi="ar-J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Linguistic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nterperson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musical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How is the family spending the holiday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ct out the dialogu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Chose one of the places in Jordan what activity can you do their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Feed back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Home work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Multiple intelligences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Linguistic- mathematical- visual- bodily – musical- interpersonal- intra personal 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Hots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nalysis- synthesis – assessment\ critical thinking – creative thinking – problem solving – decision mak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ix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thre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holiday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9782810" cy="6857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2810" cy="685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5"/>
                              <w:gridCol w:w="1062"/>
                              <w:gridCol w:w="540"/>
                              <w:gridCol w:w="1231"/>
                              <w:gridCol w:w="1140"/>
                              <w:gridCol w:w="808"/>
                              <w:gridCol w:w="3010"/>
                              <w:gridCol w:w="1202"/>
                              <w:gridCol w:w="1116"/>
                              <w:gridCol w:w="1696"/>
                              <w:gridCol w:w="1476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Enabling objectiv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language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ids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Hot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&amp;multible intelegence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Human Rights concept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evaluati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ransf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Of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4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Students are expected to be able to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To talk about an ideal holiday using the present continuous tense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SB page 6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Simple present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Present continuous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Chalk board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Flash cards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sk and answer questions about students routin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sk some students to the front of the class and mime actions one at  a time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Elicit from students what they are doing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Play a grammar gam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Read the rubric and students find the verbs in the present continuou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Write the answers on the board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Students read the examples then write the answers on the board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ell students to the dialogue and give the correct form of the first verb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Students do the exercise individually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Linguistic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nterpersona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musical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Correct the verb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Use the new words in sentence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Feed back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Home work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Multiple intelligences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Linguistic- mathematical- visual- bodily – musical- interpersonal- intra persona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Hots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nalysis- synthesis – assessment\ critical thinking – creative thinking – problem solving – decision mak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3pt;height:539.95pt;mso-wrap-distance-left:9pt;mso-wrap-distance-right:9pt;mso-wrap-distance-top:0pt;mso-wrap-distance-bottom:0pt;margin-top:5.45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5"/>
                        <w:gridCol w:w="1062"/>
                        <w:gridCol w:w="540"/>
                        <w:gridCol w:w="1231"/>
                        <w:gridCol w:w="1140"/>
                        <w:gridCol w:w="808"/>
                        <w:gridCol w:w="3010"/>
                        <w:gridCol w:w="1202"/>
                        <w:gridCol w:w="1116"/>
                        <w:gridCol w:w="1696"/>
                        <w:gridCol w:w="1476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Enabling objectives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language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ids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Hots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&amp;multible intelegence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Human Rights concepts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evaluati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Oflearning</w:t>
                            </w:r>
                          </w:p>
                        </w:tc>
                      </w:tr>
                      <w:tr>
                        <w:trPr>
                          <w:trHeight w:val="5304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Students are expected to be able to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To talk about an ideal holiday using the present continuous tense 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SB page 6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Simple present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Present continuous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Chalk boar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Flash card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sk and answer questions about students routi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sk some students to the front of the class and mime actions one at  a time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Elicit from students what they are doing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Play a grammar ga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Read the rubric and students find the verbs in the present continuou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Write the answers on the board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Students read the examples then write the answers on the board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ell students to the dialogue and give the correct form of the first verb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Students do the exercise individually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Linguistic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nterperson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musical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Correct the verb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Use the new words in sentenc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Feed back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Home work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Multiple intelligences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Linguistic- mathematical- visual- bodily – musical- interpersonal- intra personal 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Hots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nalysis- synthesis – assessment\ critical thinking – creative thinking – problem solving – decision mak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ix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fou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holiday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9782810" cy="6666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2810" cy="666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5"/>
                              <w:gridCol w:w="1062"/>
                              <w:gridCol w:w="540"/>
                              <w:gridCol w:w="1231"/>
                              <w:gridCol w:w="1140"/>
                              <w:gridCol w:w="808"/>
                              <w:gridCol w:w="3010"/>
                              <w:gridCol w:w="1202"/>
                              <w:gridCol w:w="1116"/>
                              <w:gridCol w:w="1696"/>
                              <w:gridCol w:w="1476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Enabling objectiv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language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ids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Hot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&amp;multible intelegence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Human Rights concept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evaluati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ransf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Of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4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Students are expected to be able to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Determine the meanings of words in context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o read notes about a famous traveler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SB page 71 and 7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Present continuous.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he new word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Reading passage about Ibn battut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Chalk board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Flash cards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Play grammar game to revise the usage of present continuou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Name some traveler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Go over the reading strategie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alk about the picture and the title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Set pre questions to each paragraph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Students read silently then answer the pre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Go over the definitions practice the new words and use them in sentence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nswer the comprehension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Linguistic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nterpersona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musical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Find the word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Answer the comprehension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Use the new words in sentence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Feed back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Home work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Multiple intelligences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Linguistic- mathematical- visual- bodily – musical- interpersonal- intra persona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Hots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nalysis- synthesis – assessment\ critical thinking – creative thinking – problem solving – decision mak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3pt;height:524.95pt;mso-wrap-distance-left:9pt;mso-wrap-distance-right:9pt;mso-wrap-distance-top:0pt;mso-wrap-distance-bottom:0pt;margin-top:5.45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5"/>
                        <w:gridCol w:w="1062"/>
                        <w:gridCol w:w="540"/>
                        <w:gridCol w:w="1231"/>
                        <w:gridCol w:w="1140"/>
                        <w:gridCol w:w="808"/>
                        <w:gridCol w:w="3010"/>
                        <w:gridCol w:w="1202"/>
                        <w:gridCol w:w="1116"/>
                        <w:gridCol w:w="1696"/>
                        <w:gridCol w:w="1476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Enabling objectives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language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ids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Hots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&amp;multible intelegence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Human Rights concepts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evaluati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Oflearning</w:t>
                            </w:r>
                          </w:p>
                        </w:tc>
                      </w:tr>
                      <w:tr>
                        <w:trPr>
                          <w:trHeight w:val="5304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Students are expected to be able to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Determine the meanings of words in context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o read notes about a famous traveler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SB page 71 and 7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Present continuous.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he new word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Reading passage about Ibn battut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Chalk boar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Flash card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Play grammar game to revise the usage of present continuou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Name some traveler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Go over the reading strategi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alk about the picture and the title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Set pre questions to each paragraph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Students read silently then answer the pre question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Go over the definitions practice the new words and use them in sentenc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nswer the comprehension question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Linguistic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nterperson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musical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Find the word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Answer the comprehension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question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Use the new words in sentenc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Feed back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Home work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Multiple intelligences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Linguistic- mathematical- visual- bodily – musical- interpersonal- intra personal 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Hots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nalysis- synthesis – assessment\ critical thinking – creative thinking – problem solving – decision mak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40" w:before="0" w:after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ix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fiv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holiday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9782810" cy="62858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2810" cy="628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5"/>
                              <w:gridCol w:w="1062"/>
                              <w:gridCol w:w="540"/>
                              <w:gridCol w:w="1231"/>
                              <w:gridCol w:w="1140"/>
                              <w:gridCol w:w="808"/>
                              <w:gridCol w:w="3010"/>
                              <w:gridCol w:w="1202"/>
                              <w:gridCol w:w="1116"/>
                              <w:gridCol w:w="1696"/>
                              <w:gridCol w:w="1476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Enabling objectiv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language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ids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Hot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&amp;multible intelegence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Human Rights concept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evaluati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ransf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Of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4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Students are expected to be able to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o listen to information about Ibn battuta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o check the meanings of words in a dictionary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To write notes about activities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o express opinion about activities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SB page 7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Present continuou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nformation about Ib Battut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Chalk board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Flash cards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Ask and answer questions about Ibn Battuta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Students read the rubric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Play the cassette twice and fill in the space with the right word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Students check their answers in pair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Play the cassette again and write the answers on the board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Read the rubric with the whole class and ask one students to provide a sentence to check understanding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n groups students discuss their answer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Linguistic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nterpersona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musical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Complete the text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Find the meaning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Write notes about things they have done in the last 24 hours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Discuss the activities.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Open a discussion about the best and the worst thing they have done the last week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Feed back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Home work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Multiple intelligences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Linguistic- mathematical- visual- bodily – musical- interpersonal- intra persona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Hots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nalysis- synthesis – assessment\ critical thinking – creative thinking – problem solving – decision mak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3pt;height:494.95pt;mso-wrap-distance-left:9pt;mso-wrap-distance-right:9pt;mso-wrap-distance-top:0pt;mso-wrap-distance-bottom:0pt;margin-top:5.45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5"/>
                        <w:gridCol w:w="1062"/>
                        <w:gridCol w:w="540"/>
                        <w:gridCol w:w="1231"/>
                        <w:gridCol w:w="1140"/>
                        <w:gridCol w:w="808"/>
                        <w:gridCol w:w="3010"/>
                        <w:gridCol w:w="1202"/>
                        <w:gridCol w:w="1116"/>
                        <w:gridCol w:w="1696"/>
                        <w:gridCol w:w="1476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Enabling objectives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language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ids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Hots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&amp;multible intelegence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Human Rights concepts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evaluati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Oflearning</w:t>
                            </w:r>
                          </w:p>
                        </w:tc>
                      </w:tr>
                      <w:tr>
                        <w:trPr>
                          <w:trHeight w:val="5304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Students are expected to be able to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o listen to information about Ibn battuta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o check the meanings of words in a dictionary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To write notes about activitie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o express opinion about activities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SB page 7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Present continuou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nformation about Ib Battuta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Chalk boar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Flash card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Ask and answer questions about Ibn Battut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Students read the rubric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Play the cassette twice and fill in the space with the right word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Students check their answers in pair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Play the cassette again and write the answers on the board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Read the rubric with the whole class and ask one students to provide a sentence to check understanding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n groups students discuss their answer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Linguistic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nterperson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musical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Complete the text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Find the meaning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Write notes about things they have done in the last 24 hour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Discuss the activities.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Open a discussion about the best and the worst thing they have done the last week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Feed back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Home work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Multiple intelligences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Linguistic- mathematical- visual- bodily – musical- interpersonal- intra personal 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Hots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nalysis- synthesis – assessment\ critical thinking – creative thinking – problem solving – decision mak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ix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fiv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holiday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9782810" cy="70478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2810" cy="704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5"/>
                              <w:gridCol w:w="1062"/>
                              <w:gridCol w:w="540"/>
                              <w:gridCol w:w="1231"/>
                              <w:gridCol w:w="1140"/>
                              <w:gridCol w:w="808"/>
                              <w:gridCol w:w="3010"/>
                              <w:gridCol w:w="1202"/>
                              <w:gridCol w:w="1116"/>
                              <w:gridCol w:w="1696"/>
                              <w:gridCol w:w="1476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Enabling objectiv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language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ids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Hot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&amp;multible intelegence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Human Rights concept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evaluati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ransf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Of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4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Students are expected to be able to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dentify the meanings of word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Use the present continuous negative, affirmative and interrogative form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ctivity boo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P 56, 5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he present continuous negative, affirmative and interrogative for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the new words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Chalk board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Flash cards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List some of the new words learnt in the module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Students individually match the words with their meaning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Review the present continuous affirmative and interrogative for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Students in pairs complete the exercise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Review the negative form of the present continuou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eastAsia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Students complete the task in pair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Review the selling rules of adding ing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Students complete on their ow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Linguistic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interpersona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Match the words with their meaning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Fill in the space with the right form of the verbs.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Ask and answer questions about present actions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Feed back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Home work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bidi="ar-JO"/>
                                    </w:rPr>
                                    <w:t>Multiple intelligences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 xml:space="preserve">Linguistic- mathematical- visual- bodily – musical- interpersonal- intra persona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Hots</w:t>
                                  </w:r>
                                </w:p>
                              </w:tc>
                              <w:tc>
                                <w:tcPr>
                                  <w:tcW w:w="132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Analysis- synthesis – assessment\ critical thinking – creative thinking – problem solving – decision mak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3pt;height:554.95pt;mso-wrap-distance-left:9pt;mso-wrap-distance-right:9pt;mso-wrap-distance-top:0pt;mso-wrap-distance-bottom:0pt;margin-top:5.45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5"/>
                        <w:gridCol w:w="1062"/>
                        <w:gridCol w:w="540"/>
                        <w:gridCol w:w="1231"/>
                        <w:gridCol w:w="1140"/>
                        <w:gridCol w:w="808"/>
                        <w:gridCol w:w="3010"/>
                        <w:gridCol w:w="1202"/>
                        <w:gridCol w:w="1116"/>
                        <w:gridCol w:w="1696"/>
                        <w:gridCol w:w="1476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Enabling objectives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language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ids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Hots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&amp;multible intelegence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Human Rights concepts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evaluati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center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Oflearning</w:t>
                            </w:r>
                          </w:p>
                        </w:tc>
                      </w:tr>
                      <w:tr>
                        <w:trPr>
                          <w:trHeight w:val="5304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Students are expected to be able to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dentify the meanings of word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Use the present continuous negative, affirmative and interrogative form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ctivity boo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P 56, 5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he present continuous negative, affirmative and interrogative for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the new words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Chalk boar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Flash card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List some of the new words learnt in the module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Students individually match the words with their meaning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Review the present continuous affirmative and interrogative for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Students in pairs complete the exercis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Review the negative form of the present continuou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eastAsia="Tahoma" w:cs="Tahoma"/>
                                <w:lang w:bidi="ar-J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bidi="ar-J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Students complete the task in pair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Review the selling rules of adding ing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Students complete on their ow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Linguistic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interperson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Match the words with their meaning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Fill in the space with the right form of the verbs.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Ask and answer questions about present action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Feed back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Home work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Multiple intelligences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 xml:space="preserve">Linguistic- mathematical- visual- bodily – musical- interpersonal- intra personal 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Hots</w:t>
                            </w:r>
                          </w:p>
                        </w:tc>
                        <w:tc>
                          <w:tcPr>
                            <w:tcW w:w="132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240" w:before="0" w:after="0"/>
                              <w:jc w:val="left"/>
                              <w:rPr>
                                <w:rFonts w:ascii="Tahoma" w:hAnsi="Tahoma" w:cs="Tahoma"/>
                                <w:lang w:bidi="ar-J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bidi="ar-JO"/>
                              </w:rPr>
                              <w:t>Analysis- synthesis – assessment\ critical thinking – creative thinking – problem solving – decision mak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0" w:after="200"/>
        <w:jc w:val="left"/>
        <w:rPr>
          <w:lang w:bidi="ar-JO"/>
        </w:rPr>
      </w:pPr>
      <w:r>
        <w:rPr>
          <w:lang w:bidi="ar-JO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16:00Z</dcterms:created>
  <dc:creator>dell</dc:creator>
  <dc:description/>
  <cp:keywords/>
  <dc:language>en-US</dc:language>
  <cp:lastModifiedBy>windows</cp:lastModifiedBy>
  <dcterms:modified xsi:type="dcterms:W3CDTF">2015-04-08T16:27:00Z</dcterms:modified>
  <cp:revision>7</cp:revision>
  <dc:subject/>
  <dc:title/>
</cp:coreProperties>
</file>