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سابع أ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       الوحدة السادسة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تاريخ الارض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ر النسبي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بدأ تعاقب الحيا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بدأ القاطع والمقطوع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مضاها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عمر المطل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/ </w:t>
      </w:r>
      <w:r>
        <w:rPr>
          <w:b/>
          <w:bCs/>
        </w:rPr>
        <w:t>20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6457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119"/>
        <w:gridCol w:w="1041"/>
        <w:gridCol w:w="1440"/>
        <w:gridCol w:w="900"/>
        <w:gridCol w:w="7782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التدريس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عمر النسب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دد مبدأ التأريخ النسب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مبدأ التقاطع الطبق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احفو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طبق مبدأ تعاقب الحيا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طبق مبدأ القاطع والمقطوع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مضاها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دد انواع المضاها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ضاهي طبقات صخرية موضحا نوع المضاها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رسم عمود جيولوجي لمنطقة ما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طبق مبادئ التأريخ النسب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عمر المطلق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ول الاعمار النسبية للصخور الرسوبية لاعمارمطلق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حافي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عجون اطفا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رب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اثارة نقاش حول سلم الزمن الجيولوجي وتاريخ الار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الى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ورة الوحدة والتعليق عل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 المقصود بالعمر النسبي؟طرح اسئلة مختلفة مثل ما عمر الصورة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نسبة لعمر الصورة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تقسيم الطالبات الى مجموعات وتكليفهن بتنفيذ 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اسئلة الواردة فيه وتقويمهن بأدة تقوي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نتائج  والتوصل الى مفهوم العمر النسب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احضار مجموعة من الاحافير وعرضها امام الطالبات تكليف الطالبات ملاحظتها ورسمها مع طرح الاسئلة الات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هي الاحفورة؟وكيف تكونت؟مناقشة الطالبات في الاجابات؟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ا وجدت احفورة ما في طبقة صخرية ماذا تتوقع أن يكون عمر هذه الطبقة؟عرض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شريحة عرض تقديمي وتكليف المجموعات اجابة الاسئلة المتعلقة ب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تنفيذ ورقة العم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طبيق مبدأ تعاقب الحيا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مبدأ التأريخ النسبي وتذكير الطالبات بالصخور النارية وكيفية نشأ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ي ذلك عرض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3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طرح اسئلة عن الطبقة السود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جابات الطالبات والتوصل الى تعريف القاطع والمقطوع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مبدأ القاطع والمقطوع؟تقسيم الطالبات الى 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كليفهن 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جابة الاسئلة المتعلق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صل مع الطالبات الى ان القاطع أحدث من المقطوع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دفاع الن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أحد انواع القواطع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هل هنالك أنواع أخرى من القواطع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كليف المجموعات بتنفيذ نشاط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مهيد للدرس بمناقشة الطالبات بمعنى كلمة مضاهاة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رض الشكل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فحة </w:t>
            </w:r>
            <w:r>
              <w:rPr>
                <w:b/>
                <w:bCs/>
                <w:sz w:val="22"/>
                <w:szCs w:val="22"/>
                <w:lang w:bidi="ar-JO"/>
              </w:rPr>
              <w:t>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تكليف الطالبات تنفيذ ورقة عمل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قشة الطالبات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مهيد للدرس بطرح السؤال الاتي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يف ترتبي احداث جيولوجية لمنطقة ما باستخدام هذه المبادئ؟عرض الشكل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Cs/>
                <w:sz w:val="22"/>
                <w:szCs w:val="22"/>
                <w:lang w:bidi="ar-JO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فحة </w:t>
            </w:r>
            <w:r>
              <w:rPr>
                <w:b/>
                <w:bCs/>
                <w:sz w:val="22"/>
                <w:szCs w:val="22"/>
                <w:lang w:bidi="ar-JO"/>
              </w:rPr>
              <w:t>4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ثم تكليف الطالباتتنفيذ ورقة العمل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اقشة الطالبات للتوصل الى مفهوم العمر المطلق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مهيد للدرس بتذكير الطالبات الفرق بين العمر المطلق والنسبي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كليف الطالبات بتنفيذ ورقة العمل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طبيق تحويل الاعمار النسبية للصخور الرسوبية لاعمار مطلقة؟</w:t>
            </w:r>
            <w:r>
              <w:rPr>
                <w:b/>
                <w:b/>
                <w:bCs/>
                <w:vanish/>
                <w:sz w:val="22"/>
                <w:sz w:val="22"/>
                <w:szCs w:val="22"/>
                <w:rtl w:val="true"/>
              </w:rPr>
              <w:t xml:space="preserve">حد </w:t>
            </w:r>
            <w:r>
              <w:rPr>
                <w:b/>
                <w:bCs/>
                <w:vanish/>
                <w:sz w:val="22"/>
                <w:szCs w:val="22"/>
              </w:rPr>
              <w:t>Hp</w:t>
            </w:r>
            <w:r>
              <w:rPr>
                <w:b/>
                <w:bCs/>
                <w:vanish/>
                <w:sz w:val="22"/>
                <w:szCs w:val="22"/>
                <w:rtl w:val="true"/>
              </w:rPr>
              <w:t xml:space="preserve">]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9:10:00Z</dcterms:created>
  <dc:creator> </dc:creator>
  <dc:description/>
  <cp:keywords/>
  <dc:language>en-US</dc:language>
  <cp:lastModifiedBy>Dell-Lap</cp:lastModifiedBy>
  <dcterms:modified xsi:type="dcterms:W3CDTF">2011-03-28T04:06:00Z</dcterms:modified>
  <cp:revision>4</cp:revision>
  <dc:subject/>
  <dc:title>                                                                            خطة درس                                           صفحة  "     "</dc:title>
</cp:coreProperties>
</file>