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حيوان المها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....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ز  </w:t>
      </w:r>
      <w:r>
        <w:rPr>
          <w:rFonts w:cs="Simplified Arabic"/>
          <w:b/>
          <w:bCs/>
          <w:rtl w:val="true"/>
        </w:rPr>
        <w:t xml:space="preserve">)       </w:t>
        <w:tab/>
        <w:t xml:space="preserve">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تعرف على حيوان المها في المحم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ُعدد بعضاً من فوائد المحمية ل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رأ حرف الزاي في الكلم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ميز صوت حرف الزاي في أول واخر الكلمة  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صور لمحميات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ديو عن المحم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لحيوانات مختلفة منها ما يوجد داخل المحمية ورق مقوى ـ معجون ، عيدان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ات الحرف وبطاقات المد بطاقات متنوعة للكلمات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 في المحم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حمية تحم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ا أقرأ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زاي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9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يوان المها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ز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قوانين لعبة السلم وال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سخ حرفي </w:t>
            </w:r>
            <w:r>
              <w:rPr>
                <w:b/>
                <w:bCs/>
                <w:sz w:val="22"/>
                <w:szCs w:val="22"/>
                <w:lang w:bidi="ar-JO"/>
              </w:rPr>
              <w:t>Z-z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ريقة صحيح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بني من المكعبات محمية للحيوانات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زيارة المحمية 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عبة السلم والحية مع حجر النرد ، مكعبات خشب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 الأنشطة ص </w:t>
            </w:r>
            <w:r>
              <w:rPr>
                <w:b/>
                <w:bCs/>
                <w:sz w:val="22"/>
                <w:szCs w:val="22"/>
                <w:lang w:bidi="ar-JO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ندوق بلوسترين ،ـ تراب ماء ، حجارة ، ورق جرائد ، مجسمات حيوانات ، أغضان شجر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عبة السلم وال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نسخ ح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Z-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حم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زيارة لمحمية لـ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... 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69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7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7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71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71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طبيب البطري 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ز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حدث عن تلوث البيئة في الطبيعة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هنة الطبيب البيطري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زاي كتابة صحيحة وسليمة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فهومي المكعب والكرة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مختلفة لبيئات ملوث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طبيب البيطر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وعية رمل ن كتاب الأنشطة ص</w:t>
            </w:r>
            <w:r>
              <w:rPr>
                <w:b/>
                <w:bCs/>
                <w:lang w:bidi="ar-JO"/>
              </w:rPr>
              <w:t>7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كعبات وكرات ذوات أحجام مختلفة اللون والحجم ، بطاقات مكتوب عليها اسم مكعب واخر كرة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لوث البي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لحيوانات طبي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زا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تي ومكعب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3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/>
          <w:bCs/>
          <w:rtl w:val="true"/>
        </w:rPr>
        <w:t>الطبيب البيطري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ز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قوانين لعبة كرة القدم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lio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لغة الانجليز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بعضاً من مصادر تلوث البيئ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تلوث الغذ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ة ، ملع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ـ كتاب اللغة الانجليز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ختلفة من الصور لملوثات البيئة ـ دخان سيارات ، مصانع ، نفايات ، حرائ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حرز هدفاً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سد   </w:t>
            </w:r>
            <w:r>
              <w:rPr>
                <w:b/>
                <w:bCs/>
                <w:lang w:bidi="ar-JO"/>
              </w:rPr>
              <w:t>lio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لوثات البيئ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غذاء الملوث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2: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صل الشتاء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)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صل الشتاء في لوحة الطق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مظاهر قصل الشت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الفصول الأرب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الة الطق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صور الخاصة بفصل الشت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قصات ، صمغ، ورق أبيض ،ـ قطن ـ مناديل ورقية ، اوراق عمل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صل الشتاء في لوحة الطق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صل الشتاء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7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صل الشتاء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 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2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5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رجل الثلج من مواد مختلق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</w:t>
            </w:r>
            <w:r>
              <w:rPr>
                <w:b/>
                <w:bCs/>
                <w:lang w:bidi="ar-JO"/>
              </w:rPr>
              <w:t>Number 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بر عن حبه لفصل الشت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رسماً تعبيراً عن الشت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أنشودة الشتاء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مل مبلل ، مواد من البيئة لتشكيل رجل الثل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مختلفة ومحسوسة بطاقة العد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ن أبيض ـ غراء ـ اغضان ، موجودات ركن الف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شودة الشتاء ، مسجل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جل الثلج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Number 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شتاء أجمل فص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يد </w:t>
            </w:r>
            <w:r>
              <w:rPr>
                <w:b/>
                <w:bCs/>
                <w:rtl w:val="true"/>
                <w:lang w:bidi="ar-JO"/>
              </w:rPr>
              <w:t xml:space="preserve">"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شتاء </w:t>
            </w:r>
            <w:r>
              <w:rPr>
                <w:b/>
                <w:bCs/>
                <w:rtl w:val="true"/>
                <w:lang w:bidi="ar-JO"/>
              </w:rPr>
              <w:t xml:space="preserve">"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7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كلي في الشتاء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...  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دد مع زملائه أنشودة الشت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واكه الشتاء وخضروات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ثمار جوز الهند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نشودة الشتاء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بألوان مختلفة ، صور لفواكه الشتاء وخضرواته ، صور لثمرة جوز الهند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شودة الشت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واكهة الشتاء وخضروات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مار جوز الهند  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كلي في الشتاء </w:t>
      </w:r>
      <w:r>
        <w:rPr>
          <w:b/>
          <w:bCs/>
          <w:rtl w:val="true"/>
        </w:rPr>
        <w:tab/>
        <w:t xml:space="preserve">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 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اً حرة مع زملائه مراعياً قواعد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خضروات الشتاء في السوق فاكهة  الشتاء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بين الخضار والفواكهة الموس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أحب الشت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لحيوانات تم اخذها سابقاً كلمات الصو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كعبات ، علب فارغة ، مجسمات لقواكه وخضرو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اب ح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ن المزرعة إلى البقال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حب الشتاء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سائل التدفئة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 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أنواع وسائل التدفئ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ا من وسائل التدف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 بشكل نمطي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أعداد بشكل تصاعدي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دفأه صغيرة تعمل بالكاز ، صور متنوعة لوسائل تدفئة 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لوسائل تدف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قلام أوراق بيضاء ـ ألوان شمعية ، قطع من الورق المقوى ،بطاقات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سائل التدفئة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سائل التدفئة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راجعة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8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سائل التدفئة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>-</w:t>
      </w:r>
      <w:r>
        <w:rPr>
          <w:rFonts w:cs="Simplified Arabic"/>
          <w:b/>
          <w:bCs/>
          <w:lang w:bidi="ar-JO"/>
        </w:rPr>
        <w:t>9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  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 حرة مع زملائه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لابس الشت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ملابس الشتاء عن بقية الفصو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مظاهر الشتاء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ص </w:t>
            </w:r>
            <w:r>
              <w:rPr>
                <w:b/>
                <w:bCs/>
                <w:lang w:bidi="ar-JO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لابس الشتاء ـ،معطف ، وشاح بلوزة ، كفوف ، طاقية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بس الشتو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ظاهر فصل الشت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8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11:00Z</dcterms:created>
  <dc:creator>bc</dc:creator>
  <dc:description/>
  <cp:keywords/>
  <dc:language>en-US</dc:language>
  <cp:lastModifiedBy>DELL</cp:lastModifiedBy>
  <dcterms:modified xsi:type="dcterms:W3CDTF">2008-07-27T23:44:00Z</dcterms:modified>
  <cp:revision>42</cp:revision>
  <dc:subject/>
  <dc:title/>
</cp:coreProperties>
</file>