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طيور 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ن 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ستمع لقصة حرف الن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على الطيور وصفاته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العدد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ة سماعية لحرف الن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لوحة الجيوب بطاقات الصور ـ بطاقات الكلمات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طاقة الحرف  كتاب الانشطة 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ئر معجو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خرز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يدان خشب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ريش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جموعات مختلفة من الاشياء أربعه مجموعات من الصور والمجسمات  كتاب الانشطة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داء</w:t>
            </w:r>
            <w:r>
              <w:rPr>
                <w:b/>
                <w:b/>
                <w:bCs/>
                <w:rtl w:val="true"/>
              </w:rPr>
              <w:t xml:space="preserve"> العملي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ل القصص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حرف الن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كل طائر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عد طيور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اع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JO"/>
              </w:rPr>
              <w:t>32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9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طيور</w:t>
      </w:r>
      <w:r>
        <w:rPr>
          <w:b/>
          <w:bCs/>
          <w:rtl w:val="true"/>
        </w:rPr>
        <w:tab/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ن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اكي حركة الطيور ومشيتها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Eg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طيور عن باقي ال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د بعضاً من صفات الطي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عصف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رد بلغته الخاصة احداث اليوم وما تم تناوله في خلاله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سوم  الطيور التي لونها الاطفال في انشطة اليو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ـ أوراق عمل ، مسجل ، بيضة ، 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 مقوى ، مجلات ، صور لحيوانات متنوعه ، مقصات ، صمغ، احاج طي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صة مصورة للعصفور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عب الادوار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داء العمل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طير كالطي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يضة </w:t>
            </w:r>
            <w:r>
              <w:rPr>
                <w:b/>
                <w:bCs/>
                <w:sz w:val="22"/>
                <w:szCs w:val="22"/>
                <w:lang w:bidi="ar-JO"/>
              </w:rPr>
              <w:t>Eg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طي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عصف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افقتكم السلام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2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3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3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31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طيور وصغارها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ن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300"/>
        <w:gridCol w:w="99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طيور وصغار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بين صغار الطيور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دورة حياة الدجاجة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نون ضمن حروف معطاه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نون في الكلمات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صحف الشريف لسورة الف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جاجة وصورة لفرخها بيض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جاجة ، بيض دجاج ، فرخ ، صورة تمثل دورة حياة الدجاجة ، معجون ، بيض فارغ ، ريش ، ألوان مائية ، صور لنحل بطاقة حرف ن نـ  بطاقة الحرف مفرغ ، رمل ، صمغ ، كتاب الانشطة ص </w:t>
            </w:r>
            <w:r>
              <w:rPr>
                <w:b/>
                <w:bCs/>
                <w:lang w:bidi="ar-JO"/>
              </w:rPr>
              <w:t>6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ل القصص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طيور وصغارها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طيور وصغارها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ن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طيور وصغارها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ن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158"/>
        <w:gridCol w:w="1092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لد الطيور في حركاتها ومشيتها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E – 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 صحيح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فوائد الدجاج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عدد بعضاً من فوائد الدجاج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فوائد ال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حركات الطيو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طاقة الحرف ، معجون ، رمل ـ ورق ابيض ، صمغ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كعبات ـو علب كرتون فارغة ، مجسمات طيور ، كرات تنس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داء العمل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-----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------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ل القصص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قلد الطي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حرفي </w:t>
            </w:r>
            <w:r>
              <w:rPr>
                <w:b/>
                <w:bCs/>
                <w:lang w:bidi="ar-JO"/>
              </w:rPr>
              <w:t>E- 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دجاجة مفيد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يض مفيد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عام الطيور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ن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300"/>
        <w:gridCol w:w="99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ُعدد بعضاً من صفات الطيو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طعام الطي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رأ حرف النون مع المد القصير والمد الطو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نون في اول واخر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رقم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حد الطيور مجسمات أو صو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طيور متنوعه ، حبوب ، انواع اغذية الطيور ، لوحة من الورق المقوى ، بطاقات الحرف كلمات فيها حرف النون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عدد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جموعات محسوسة ، معجون رمل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ل القصص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طير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عام طير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نو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3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وائد حيوانات المزرعة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بشكل جماعي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سباق الطي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  <w:lang w:bidi="ar-JO"/>
              </w:rPr>
              <w:t>E – 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ريقة سليمة وصحي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صفور الور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عصفور الور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باق الطي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انشطة ص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مقوى ، صمغ ، مثقب ، ورق ، خيوط ، عش حقيقي ، صور ، حشائش ، صورة ملونة للعصفور الور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عب الادو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داء العمل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--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------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باق الطي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E- 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طاقة العصفور الور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صفور الورد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أسماك 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ن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أسماك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ماكن عيش الأسماك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نون مراعياً قواعد الكتاب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سجل ، سمكة في حوض أو 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مكة ، مجسمات ، صور ، صور لحيوانات بحرية ، مجسمات أسماك متنوعة ، معحون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داء العمل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داء العمل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------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ماك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عماق البح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نون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سماك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ن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حركة سباحة الاسما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nes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صفات الحيوانات البح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الحيوانات البح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حيوانات البحرية في العقب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لسمكة ، شريط مسجل لاصوات ا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بطاقة حرف </w:t>
            </w:r>
            <w:r>
              <w:rPr>
                <w:b/>
                <w:bCs/>
                <w:lang w:bidi="ar-JO"/>
              </w:rPr>
              <w:t>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ـ أورا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، قصصات من الروق الملون ، خرز ، رسوم لاسماك غير ملونة ، مجموعة من القواقع ، صور اسماك ومجسمات بحرية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عب الادو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سبح كالسمك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ش </w:t>
            </w:r>
            <w:r>
              <w:rPr>
                <w:b/>
                <w:bCs/>
                <w:lang w:bidi="ar-JO"/>
              </w:rPr>
              <w:t>nes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البحر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البحرية في العقب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يوانات البحرية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8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ل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حرف اللا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ئد الحيوانات ال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ريقة صحيحة وسليمة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صة سماعية ، مجس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ة الصور ، بطاقة الكلمات بطاقة الحرف ، كتاب الانشطة ص </w:t>
            </w:r>
            <w:r>
              <w:rPr>
                <w:b/>
                <w:bCs/>
                <w:lang w:bidi="ar-JO"/>
              </w:rPr>
              <w:t>6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رسوم غير ملونة لكائنات بحرية ، أوعية رمل ـ كتاب الانشطة ص </w:t>
            </w:r>
            <w:r>
              <w:rPr>
                <w:b/>
                <w:bCs/>
                <w:lang w:bidi="ar-JO"/>
              </w:rPr>
              <w:t>7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داء العمل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لا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نات البحرية مفيد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العدد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4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يوانات البحرية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8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ل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العاباً حرة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N- 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حيوانات البحرية عن بقة الكائنات الح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أحب ال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أوعية رمل ، صمغ ، معجون ـ بطاقة الحرف ورق 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مقوى ابيض ، أقلام ملونة ، مجسمات سمك ، علب فارغة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داء العمل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--------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----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n- 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البح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ب ال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win-7</cp:lastModifiedBy>
  <dcterms:modified xsi:type="dcterms:W3CDTF">2017-11-27T19:03:00Z</dcterms:modified>
  <cp:revision>35</cp:revision>
  <dc:subject/>
  <dc:title/>
</cp:coreProperties>
</file>