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قرية   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ع </w:t>
      </w:r>
      <w:r>
        <w:rPr>
          <w:rFonts w:cs="Simplified Arabic"/>
          <w:b/>
          <w:bCs/>
          <w:rtl w:val="true"/>
        </w:rPr>
        <w:t xml:space="preserve">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693"/>
        <w:gridCol w:w="1366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ُردد غيباً سورة النصر بشكل فردي وجماع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تمع لقصة حول القرية السعيد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معالم القر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مفهوم العدد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في المحسوس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سجل ، شريط صوتي لسورة العص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لات وصور مختلفة تعبر عن مظاهر الحياة في القرية ، بيوت ، شوارع ضيقة ترابية </w:t>
            </w:r>
            <w:r>
              <w:rPr>
                <w:b/>
                <w:bCs/>
                <w:rtl w:val="true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 xml:space="preserve">مجموعات مختلفة من الاشياء والمواد المحسوسة ، بطاقة العدد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 الانشطة ص </w:t>
            </w:r>
            <w:r>
              <w:rPr>
                <w:b/>
                <w:bCs/>
                <w:lang w:bidi="ar-JO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 النص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صة القرية السعيد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حب القر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فهوم العدد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قرية</w:t>
      </w:r>
      <w:r>
        <w:rPr>
          <w:b/>
          <w:bCs/>
          <w:rtl w:val="true"/>
        </w:rPr>
        <w:tab/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ع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على بعض فطور اهل القر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بني قريته من الطين بالتعاون مع زملائ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كتب حرفي </w:t>
            </w:r>
            <w:r>
              <w:rPr>
                <w:b/>
                <w:bCs/>
                <w:sz w:val="22"/>
                <w:szCs w:val="22"/>
                <w:lang w:bidi="ar-JO"/>
              </w:rPr>
              <w:t>K</w:t>
            </w:r>
            <w:r>
              <w:rPr>
                <w:b/>
                <w:bCs/>
                <w:sz w:val="22"/>
                <w:szCs w:val="22"/>
                <w:lang w:bidi="ar-JO"/>
              </w:rPr>
              <w:t xml:space="preserve"> - </w:t>
            </w:r>
            <w:r>
              <w:rPr>
                <w:b/>
                <w:bCs/>
                <w:sz w:val="22"/>
                <w:szCs w:val="22"/>
                <w:lang w:bidi="ar-JO"/>
              </w:rPr>
              <w:t xml:space="preserve"> k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الشكل الصحيح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ظاهر القر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بعضاً من ازياء اهل القر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انشودة ما احلى العيش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زيت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زعت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لبن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حمص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بندو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بيض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صح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تراب ، ماء ، نشارة خشب ، علب فارغة ، اكياس بلاستيكية ، نباتات ، علب كرت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مفرغة ، ورق ابيض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جسمات لاشخاص واشجار وحيوانات ادوات الرسم ، مجلات ص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نشيد ما احلى العيشة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إفطار من قريت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ريتي من الطي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كتب حرفي </w:t>
            </w:r>
            <w:r>
              <w:rPr>
                <w:b/>
                <w:bCs/>
                <w:sz w:val="22"/>
                <w:szCs w:val="22"/>
                <w:lang w:bidi="ar-JO"/>
              </w:rPr>
              <w:t>K- k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ريتي في الاركا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شودة ما احلى العيشة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33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3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3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3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3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بادية   </w:t>
      </w:r>
      <w:r>
        <w:rPr>
          <w:b/>
          <w:bCs/>
          <w:rtl w:val="true"/>
        </w:rPr>
        <w:tab/>
        <w:t xml:space="preserve">    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ف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فاء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تعرف على حرف الفاء ضمن الكلمات والصو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الم الب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ميز بين البادية والقرية والمدينة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سماعية عن حرف الف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وحة الجيوب ، بطاقة الصور بطاقة الكلمات ، كتاب الانشطة ص</w:t>
            </w:r>
            <w:r>
              <w:rPr>
                <w:b/>
                <w:bCs/>
                <w:lang w:bidi="ar-JO"/>
              </w:rPr>
              <w:t>8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طع من الخيش ، اربع عصي  علبه بولسترين صور غير ملونة لمظاهر الحياة في الب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ف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با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3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3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3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3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بادية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ف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قلد مظاهر العرس في الب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</w:t>
            </w:r>
            <w:r>
              <w:rPr>
                <w:b/>
                <w:bCs/>
                <w:lang w:bidi="ar-JO"/>
              </w:rPr>
              <w:t>K – k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تابة صحيح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بعض مظاهر الب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دور اهل البادية في بيوتهم مع زملائ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اغنية دق المهباش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سجل ـ اغان من البادية الاردنية زي وطني من الب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انشطة باللغة الانجليزية ص </w:t>
            </w:r>
            <w:r>
              <w:rPr>
                <w:b/>
                <w:bCs/>
                <w:lang w:bidi="ar-JO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زياء من البادية ، مسجل ، معجون ، قطع خيش ، مكعبات ، مجسمات حيوانات البادية ، مجلات ، قصص ـ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غنية دق المهباش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رس في الب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K – k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وم في بيت الشع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غنية دق المهباش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جيش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ف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جيشنا العرب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ظهر لبس الجي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حرف الفاء في الكلم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حرف الفاء عن حروف 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عدد </w:t>
            </w: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ضمن الاعدا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صحيحة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صور الخاصة بمحتلف قطاعات الجيش العرب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حد افراد الجي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فلاح بطاقة الحرف والكلمات والص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مل ، بطاقة العدد </w:t>
            </w: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عجون ، ورق زجاج ، بطاقة من الكرتون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جيشنا العرب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جي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اعرف حرف الف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يز صورة العدد </w:t>
            </w: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طن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جيش</w:t>
      </w:r>
      <w:r>
        <w:rPr>
          <w:b/>
          <w:bCs/>
          <w:rtl w:val="true"/>
        </w:rPr>
        <w:tab/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ف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لد حركات الجيش في مشيته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Queen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زي أفراد الجيش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ألوان زي أفراد الجيش تبعا للوظيفة التي يقومون بها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الى اغنية جيشنا جيش الوط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افرة ، وحبل ، شريط لاناشيد واغان وطن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أوراق عمل ، خرز ، صمغ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لابس الجيش ، صور مختلفة عن الجيش ، صور قبعات ، مسج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، شريط كاسيت لاغنية جيشنا جيش الوطن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ا جندي في جيش الوط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لكة </w:t>
            </w:r>
            <w:r>
              <w:rPr>
                <w:b/>
                <w:bCs/>
                <w:lang w:bidi="ar-JO"/>
              </w:rPr>
              <w:t>Queen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حماة الوط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جيشنا جيش الوطن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من العام</w:t>
      </w:r>
      <w:r>
        <w:rPr>
          <w:b/>
          <w:bCs/>
          <w:rtl w:val="true"/>
        </w:rPr>
        <w:tab/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ف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لو غيباً سورة النص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دور رجل الأمن العام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فاء مع المد الطويل والقصي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تابة صحيحة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جل الأمن العام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طاقات متنوعة للحرف ، كلمات فيها أصوات المدو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ـ كتاب الأنشطة باللغة العربية ص </w:t>
            </w:r>
            <w:r>
              <w:rPr>
                <w:b/>
                <w:bCs/>
                <w:lang w:bidi="ar-JO"/>
              </w:rPr>
              <w:t>9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نحن حفظنا سورة النص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من العا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أ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ف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نا اعرف العدد </w:t>
            </w: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Cs/>
                <w:rtl w:val="true"/>
                <w:lang w:bidi="ar-JO"/>
              </w:rPr>
              <w:t xml:space="preserve">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من العام</w:t>
      </w:r>
      <w:r>
        <w:rPr>
          <w:b/>
          <w:bCs/>
          <w:rtl w:val="true"/>
        </w:rPr>
        <w:tab/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ف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بعض منتجات بلا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حاكي حركة جندي في جيش الأردن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زحف ، ثم دحرجه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ي </w:t>
            </w:r>
            <w:r>
              <w:rPr>
                <w:b/>
                <w:bCs/>
                <w:lang w:bidi="ar-JO"/>
              </w:rPr>
              <w:t>Q – q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شكل الصحيح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حاكي دور العين الساهرة اثناء لعب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صمم لوحة للامن العام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عين الساه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سجل ، حبل ، كرات صغيرة اطواق شريط اغا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أوراق عمل ، ورق ابيض ، صمغ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رسم ، ورق كرتون ، أقلام شمعية ، ورق ابيض مجسمات سيارات وطائر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جندي في جيش الأرد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lang w:bidi="ar-JO"/>
              </w:rPr>
              <w:t>Q – q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ين الساه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عين الساهرة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رجل الإطفاء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2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ف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ستمع لقصة حول الدفاع المد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زي الدفاع المدن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فاء كتابة صحيحة مراعياً قواعد الكتا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فهوم العدد </w:t>
            </w: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قصة سماعية  عن الدفاع المدني ـ ص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لدفاع المدني ـ ورق ابيض ـ كرتون ، الوا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ـ كتاب اللغة العربية ص </w:t>
            </w:r>
            <w:r>
              <w:rPr>
                <w:b/>
                <w:bCs/>
                <w:lang w:bidi="ar-JO"/>
              </w:rPr>
              <w:t>9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جموعات محسوسة ، بطاقات العدد ، كتاب اللعة العربية ص </w:t>
            </w:r>
            <w:r>
              <w:rPr>
                <w:b/>
                <w:bCs/>
                <w:lang w:bidi="ar-JO"/>
              </w:rPr>
              <w:t>9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من روضت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عمل مع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جل الإطف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كتب حرف الف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فهوم العدد </w:t>
            </w: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4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رجل الإطفاء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12</w:t>
      </w:r>
      <w:r>
        <w:rPr>
          <w:rFonts w:cs="Simplified Arabic"/>
          <w:b/>
          <w:bCs/>
          <w:rtl w:val="true"/>
          <w:lang w:bidi="ar-JO"/>
        </w:rPr>
        <w:t xml:space="preserve">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ف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مثل دور الدفاع المدني في عملية انقاذ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نخ حرفي </w:t>
            </w:r>
            <w:r>
              <w:rPr>
                <w:b/>
                <w:bCs/>
                <w:lang w:bidi="ar-JO"/>
              </w:rPr>
              <w:t>Q – q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بين الكلمات والصور المعطا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الحرف مع المد 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رسم صورة لرجل الدفاع المدن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حديث تبسمك في وجه اخيك صدقة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لابس رجل الدفاع المد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كتاب الانشطة باللغة الانجليزية ص </w:t>
            </w:r>
            <w:r>
              <w:rPr>
                <w:b/>
                <w:bCs/>
                <w:lang w:bidi="ar-JO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الكلمات ، بطاقة المقاطع مع الحرف المقصود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رسم ، معج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ختلفة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 تحت الشجر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دفاع المدني في الساح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نسخ حرفي </w:t>
            </w:r>
            <w:r>
              <w:rPr>
                <w:b/>
                <w:bCs/>
                <w:lang w:bidi="ar-JO"/>
              </w:rPr>
              <w:t>Q-q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نوع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بسمك في وجه اخيك صدقة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4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11:00Z</dcterms:created>
  <dc:creator>bc</dc:creator>
  <dc:description/>
  <cp:keywords/>
  <dc:language>en-US</dc:language>
  <cp:lastModifiedBy>DELL</cp:lastModifiedBy>
  <dcterms:modified xsi:type="dcterms:W3CDTF">2008-07-28T05:37:00Z</dcterms:modified>
  <cp:revision>39</cp:revision>
  <dc:subject/>
  <dc:title/>
</cp:coreProperties>
</file>