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JO"/>
        </w:rPr>
        <w:t>مائي</w:t>
      </w:r>
      <w:r>
        <w:rPr>
          <w:b/>
          <w:b/>
          <w:bCs/>
          <w:rtl w:val="true"/>
        </w:rPr>
        <w:t xml:space="preserve">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..  )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على وحدة مائي  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أماكن تواجد الماء في الطبيع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عد بشكل نمطي 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فهوم العدد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خاصة بالوحد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المشرو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لأسماك تسبح في البحر ـ أنهار حول العالم ، حيوانات تشرب الماء ، سفينة ، مطر ،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وعة من المحسوسات والأشياء ، بطاقة العدد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وحدة مائ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أنا و مائ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عد الأعداد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هوم العدد </w:t>
            </w:r>
            <w:r>
              <w:rPr>
                <w:b/>
                <w:bCs/>
              </w:rPr>
              <w:t>16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1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17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. 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حضر كوباً من الحليب بمساعدة المعل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ساعد في عمل حوض طين مع زملائ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sz w:val="22"/>
                <w:szCs w:val="22"/>
                <w:lang w:bidi="ar-JO"/>
              </w:rPr>
              <w:t>Rain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ط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فوائد الماء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عد نمطياً من </w:t>
            </w:r>
            <w:r>
              <w:rPr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صوت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ليب بودرة ، ماء ، ملعقة ، سكر ، وجبة الطفل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تراب ، حصى ، مرش 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أوراق عمل ، رسوم غير ملو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وض سمك ، أناء شفاف ، سمكة ، حوض زراعة ، نماذج سفينة ، ماء ، ترا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جل ، شريط صوتي لصوت الماء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حضر حليب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وض الط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Rain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ط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اء مفي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لماء صو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17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18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18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19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1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ستخدام الماء </w:t>
      </w:r>
      <w:r>
        <w:rPr>
          <w:b/>
          <w:bCs/>
          <w:rtl w:val="true"/>
        </w:rPr>
        <w:tab/>
        <w:t xml:space="preserve">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ك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كا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كاف في بداية الكلمة واخر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ستخدامات الماء في الحياة اليوم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وحة الجيوب ، بطاقات الصور ، بطاقة الكلمات والحر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ص </w:t>
            </w:r>
            <w:r>
              <w:rPr>
                <w:b/>
                <w:bCs/>
                <w:lang w:bidi="ar-JO"/>
              </w:rPr>
              <w:t>12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صافي متنوعة ، مرشات ماء ، قطع اسفنج ، ماصات ماء ، أقمعة ماء ، قطع من الخراطيم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كا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ستخدم الماء في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6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ستخدام الماء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دد </w:t>
      </w:r>
      <w:r>
        <w:rPr>
          <w:b/>
          <w:bCs/>
          <w:rtl w:val="true"/>
        </w:rPr>
        <w:t xml:space="preserve">( .... ) </w:t>
      </w:r>
      <w:r>
        <w:rPr>
          <w:b/>
          <w:b/>
          <w:bCs/>
          <w:rtl w:val="true"/>
        </w:rPr>
        <w:t xml:space="preserve">، الحرف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  </w:t>
      </w:r>
      <w:r>
        <w:rPr>
          <w:b/>
          <w:bCs/>
          <w:rtl w:val="true"/>
        </w:rPr>
        <w:t xml:space="preserve">)                                                       </w:t>
        <w:tab/>
        <w:tab/>
        <w:t xml:space="preserve">                      </w:t>
        <w:tab/>
        <w:tab/>
        <w:tab/>
      </w:r>
      <w:r>
        <w:rPr>
          <w:b/>
          <w:b/>
          <w:bCs/>
          <w:rtl w:val="true"/>
        </w:rPr>
        <w:t>الشعب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15"/>
        <w:gridCol w:w="2505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ستخدام الماء في سلق الخضار وال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لاحظ طريقة جريان الماء من اعلى إلى اسفل أثناء لعب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Cloud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اً من استخدامات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اعد على تنظيف الصف باستخدام الماء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دد مع زملائه نشيد قطرة ماء 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يض مسلوق ، بطاطا جزر ، كوسا ، مواد غذائية يمكن سلقها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مل ـ حصى ، مرش م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ـ أوراق عمل ، صور لغيوم غير ملون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مية وملابس الدمية ـ مواد تنظيف ، صور لطفل يغسل يديه بالماء والصابون ، واخر يغسل الخضروات والفواك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شريط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إفطاري مسلو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اء و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غيوم </w:t>
            </w:r>
            <w:r>
              <w:rPr>
                <w:b/>
                <w:bCs/>
                <w:lang w:bidi="ar-JO"/>
              </w:rPr>
              <w:t>Cloud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ذا أفعل بالماء؟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شيد قطرة ماء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ورة الكوثر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ك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سورة الكوثر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آداب استخدام الماء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حرف الكاف في الكلمات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الصوت الأول للكلمة المعطاه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شكل حرف الكاف بالمعجون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صحف الشري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لطفل يتشرب من كوب نظيف ، صورة لطفل يغلق الحنفية </w:t>
            </w:r>
            <w:r>
              <w:rPr>
                <w:b/>
                <w:bCs/>
                <w:rtl w:val="true"/>
                <w:lang w:bidi="ar-JO"/>
              </w:rPr>
              <w:t>...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لب ، كرة ، كتاب ، شباك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معجون ألوان ، بطاقة الحرف بخط مزدوج ، ورق ابيض ، كتاب الأنشطة ص </w:t>
            </w:r>
            <w:r>
              <w:rPr>
                <w:b/>
                <w:bCs/>
                <w:lang w:bidi="ar-JO"/>
              </w:rPr>
              <w:t>12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كوث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اب استخدام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كاف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سورة الكوثر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ك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ردد دعاء الطعام قبل الاكل وبعد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ألعاباً حرة مراعياً قوانين الساحة الخارجية في لعبه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 </w:t>
            </w:r>
            <w:r>
              <w:rPr>
                <w:b/>
                <w:bCs/>
                <w:lang w:bidi="ar-JO"/>
              </w:rPr>
              <w:t>Sky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فظ على الماء في ممارساته اليومي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نتج أن الماء في الطبيعة هو كنز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تدي بالرسول صلى الله عليه وسلم في المحافظة على الماء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 صورة غير ملونة للس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جودات الأركان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هدوء ، الفن ، البيت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تبين حرص الرسول صلى الله عليه وسلم الاقتصاد في الماء   أثناء الوضوء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سماء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Cs/>
                <w:lang w:bidi="ar-JO"/>
              </w:rPr>
              <w:t>Sky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اء كنز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نة حسنة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نا أقتدي بالرسول صلى الله عليه وسلم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7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أمــــطار   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ك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560"/>
        <w:gridCol w:w="697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ردد بشكل جماعي سورة الكوث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نزول المطر وتشكل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كاف مع المد الطويل والمد القص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صوت الحرف كاف مع المدود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شريط صو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كرتون ، مقصات ، خيوط ، قطن ، صمغ ، ألوان مائية ، صور غيو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كلمات فيها أصوات المدود  ، بطاقة العدد </w:t>
            </w:r>
            <w:r>
              <w:rPr>
                <w:b/>
                <w:bCs/>
                <w:lang w:bidi="ar-JO"/>
              </w:rPr>
              <w:t>1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جموعة من المحسوسات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كوثر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ترديد الجماع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مط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حرف الكا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1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ية    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2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أمطـــــار 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ك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اعد في عمل كأس من عصير الليم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مع زملائه قطرات الماء من 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Blu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قطرات المطر مع الغيوم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غيمة باستخدام القط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قطرة الماء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ء ، ليمون ، سكر ، أكواب ملاعق عصارة ليم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مل ، حص ـ مرش ماء ، أدوات 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بطاقة الحرف </w:t>
            </w:r>
            <w:r>
              <w:rPr>
                <w:b/>
                <w:bCs/>
                <w:lang w:bidi="ar-JO"/>
              </w:rPr>
              <w:t>B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وارق ع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وان مائية ـ ورق أبيض ، قطن ـ رسم غير ملون لقطرات الماء مقص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صير الليم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رات المط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زرق </w:t>
            </w:r>
            <w:r>
              <w:rPr>
                <w:b/>
                <w:bCs/>
                <w:lang w:bidi="ar-JO"/>
              </w:rPr>
              <w:t>blu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طر </w:t>
            </w:r>
            <w:r>
              <w:rPr>
                <w:b/>
                <w:bCs/>
                <w:rtl w:val="true"/>
                <w:lang w:bidi="ar-JO"/>
              </w:rPr>
              <w:t xml:space="preserve">..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ط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طرة ماء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صادر المياه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6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ك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لو سورة الكوثر غيب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أهم مصادر المياه في الطبي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كاف مراعياً قواعد الكتابة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صحف الشريف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مسج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سطحات مائي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حر ، نهر ، بحيرة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صور لينابيع ماء ، صور صيادي اسماك ، معجون ، قطع من الكرتون المقوى أكواب بلاستيك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أنشطة ص </w:t>
            </w:r>
            <w:r>
              <w:rPr>
                <w:b/>
                <w:bCs/>
                <w:lang w:bidi="ar-JO"/>
              </w:rPr>
              <w:t>128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كوث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صادر المي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كاف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صادر المياه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</w:t>
        <w:tab/>
        <w:tab/>
        <w:t xml:space="preserve">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16</w:t>
      </w:r>
      <w:r>
        <w:rPr>
          <w:rFonts w:cs="Simplified Arabic"/>
          <w:b/>
          <w:bCs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ك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شارك مع زملائه تنظيف المنتزه بعد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حفر بئراً وسداً بالتعاون مع زملائ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حرفي </w:t>
            </w:r>
            <w:r>
              <w:rPr>
                <w:b/>
                <w:bCs/>
                <w:lang w:bidi="ar-JO"/>
              </w:rPr>
              <w:t>B – b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باستخدام ال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خليج العقبة والبحر الميت في الأرد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صياد والبحر 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تزة او حديقة الروض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رمل الموجمد في الساحة ، دلو من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معجون ، ورق ابيض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خليج العقبة والبحر الميت ، ألوان مائية ، أوراق بيضاء ، رمل ملون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فر بئراً وابني سداً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B- b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ليج العقبة والبحر المي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صياد والبحر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18-03-31T02:55:00Z</dcterms:modified>
  <cp:revision>40</cp:revision>
  <dc:subject/>
  <dc:title/>
</cp:coreProperties>
</file>