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شرات 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ل 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عالم الحشر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رسم بعضاً من الحشر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ميز صوت حرف اللام سماعياً في بداية ونهاية الكلم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ميز شكل حرف اللام في الكلمات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رتب الأعداد تصاعدياً 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طبان شفاف ، حشرات 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جون ملون ، مجلات فيها صور حشرات ، صمغ ، ورق ، مقوى ، مقصات ، صور غير ملون لبعض الحشرات ، صورة ، بطاقات الكلمات ، بطاقات الحرف ـ الوان ،ـ معجون ، رمل ، كتاب الانشطة ص </w:t>
            </w: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شر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رسم الحشر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ا أعرف حرف اللا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رتب الاعداد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9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حشرات</w:t>
      </w:r>
      <w:r>
        <w:rPr>
          <w:b/>
          <w:bCs/>
          <w:rtl w:val="true"/>
        </w:rPr>
        <w:tab/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ل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حاكي حركة الفراشة في مشيه وحركات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نسخ حرفي </w:t>
            </w:r>
            <w:r>
              <w:rPr>
                <w:b/>
                <w:bCs/>
                <w:sz w:val="22"/>
                <w:szCs w:val="22"/>
                <w:lang w:bidi="ar-JO"/>
              </w:rPr>
              <w:t>N – n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ريقة صحيح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شكل الحشرات الغير ضارة بالمعجون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فوائد الحشر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النحلة المفيدة 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سم لفراشة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تاب الأنشطة باللغة الانجليزية ص </w:t>
            </w:r>
            <w:r>
              <w:rPr>
                <w:b/>
                <w:bCs/>
                <w:sz w:val="22"/>
                <w:szCs w:val="22"/>
                <w:lang w:bidi="ar-JO"/>
              </w:rPr>
              <w:t>2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اصات من الورق ، صمغ ، ألوان مائية ، عيدان خشبية ، مصاصات ، مراييل ، دعسوقة ، نحلة ، فراشة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أطير كالفراش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sz w:val="22"/>
                <w:szCs w:val="22"/>
                <w:lang w:bidi="ar-JO"/>
              </w:rPr>
              <w:t>N – n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شكل الحشرات غير الضا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نحلة المفيدة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49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50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50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51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5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شرات الضارة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ل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حشرات الضارة 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ٌعدد بعضاً من الحشرات الضار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قرأ حرف اللام مع المد القصير والمد الطويل سماعياً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دد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سياً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عن الحشرات الضا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لات تحتوي صوراً لحشرات ضارة ، صمغ ، ورق مقوى ، صرصور ، دبور ، جراد ، بعوض ، بطاقات كلمات فيها حرف  لام ، محسوسات مختلفة من الاشياء والمواد ، كتاب الانشطة ص </w:t>
            </w:r>
            <w:r>
              <w:rPr>
                <w:b/>
                <w:bCs/>
                <w:lang w:bidi="ar-JO"/>
              </w:rPr>
              <w:t>7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طيور وصغارها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طيور وصغارها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الن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/>
          <w:bCs/>
          <w:rtl w:val="true"/>
        </w:rPr>
        <w:t>الحشرات الضارة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ل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ج مع زملائه أثناء اللعب شبكة العنكبو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rabbit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ف الحشرات لضار وغير ض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نملة النشيط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ف ، الا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</w:t>
            </w:r>
            <w:r>
              <w:rPr>
                <w:b/>
                <w:bCs/>
                <w:lang w:bidi="ar-JO"/>
              </w:rPr>
              <w:t>r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صورة ارن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لحشرات ضارة وغير ضا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مقوى ، مقصات ، صمغ ، 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شبك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كتب حرفي </w:t>
            </w:r>
            <w:r>
              <w:rPr>
                <w:b/>
                <w:bCs/>
                <w:lang w:bidi="ar-JO"/>
              </w:rPr>
              <w:t>R – r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كب الحشرات وأصنفها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نملة النشيطة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زواحف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ل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حديث الشريف </w:t>
            </w:r>
            <w:r>
              <w:rPr>
                <w:b/>
                <w:bCs/>
                <w:rtl w:val="true"/>
                <w:lang w:bidi="ar-JO"/>
              </w:rPr>
              <w:t xml:space="preserve">:"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ولى الناس بي </w:t>
            </w:r>
            <w:r>
              <w:rPr>
                <w:b/>
                <w:bCs/>
                <w:rtl w:val="true"/>
                <w:lang w:bidi="ar-JO"/>
              </w:rPr>
              <w:t xml:space="preserve">... "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الزواحف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العدد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بين الأعد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كتب حرف اللام كتابة صحيحة مراعياً قواعد الكتابة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 القلا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جون ، صور لزواحف ، كرتون بيض ، مقصات ، ألوان مائية ، مراييل ، بطاقة العدد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جموعات حسية مختلفة ، كتاب الانشطة ص </w:t>
            </w:r>
            <w:r>
              <w:rPr>
                <w:b/>
                <w:bCs/>
                <w:lang w:bidi="ar-JO"/>
              </w:rPr>
              <w:t>73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وعية رمل ، كتاب الانشطة ص </w:t>
            </w:r>
            <w:r>
              <w:rPr>
                <w:b/>
                <w:bCs/>
                <w:lang w:bidi="ar-JO"/>
              </w:rPr>
              <w:t>74</w:t>
            </w: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ديث النبوي الشريف </w:t>
            </w:r>
            <w:r>
              <w:rPr>
                <w:b/>
                <w:bCs/>
                <w:rtl w:val="true"/>
                <w:lang w:bidi="ar-JO"/>
              </w:rPr>
              <w:t xml:space="preserve">: " </w:t>
            </w:r>
            <w:r>
              <w:rPr>
                <w:b/>
                <w:b/>
                <w:bCs/>
                <w:rtl w:val="true"/>
                <w:lang w:bidi="ar-JO"/>
              </w:rPr>
              <w:t>أولى الناس بي يوم</w:t>
            </w:r>
            <w:r>
              <w:rPr>
                <w:b/>
                <w:bCs/>
                <w:rtl w:val="true"/>
                <w:lang w:bidi="ar-JO"/>
              </w:rPr>
              <w:t xml:space="preserve">.... "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زواح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ا اكتب اللام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5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5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زواحف </w:t>
      </w:r>
      <w:r>
        <w:rPr>
          <w:b/>
          <w:bCs/>
          <w:rtl w:val="true"/>
        </w:rPr>
        <w:tab/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ل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عب بشكل جماعي مع زملائ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قفز بالكرة من فوق الحاجز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خ حرفي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R- r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سلحفا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ٌعدد بعض صفات السلحفا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أبطأ من الحلزون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تاب اللغة الانجليزية ص</w:t>
            </w:r>
            <w:r>
              <w:rPr>
                <w:b/>
                <w:bCs/>
                <w:lang w:bidi="ar-JO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لحفاة ، علب كرتون مفتوحة ، رسم غير ملون للسلحفا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قص ، صمغ ، ورق ملون ،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عب بالك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سخ حرفي </w:t>
            </w:r>
            <w:r>
              <w:rPr>
                <w:b/>
                <w:bCs/>
                <w:lang w:bidi="ar-JO"/>
              </w:rPr>
              <w:t>R- r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لحفا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أبطأ من الحلزون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5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يوانات المفترسة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ز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زا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طابق بين الكلمة والصور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الحيوانات المفترس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ات والصور ، بطاقة حرف ز ، كتاب الانشطة ص </w:t>
            </w:r>
            <w:r>
              <w:rPr>
                <w:b/>
                <w:bCs/>
                <w:lang w:bidi="ar-JO"/>
              </w:rPr>
              <w:t>7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مجلات ، صور لحيونات مفترسة واخرى غير مفترسة ، أوعية رمل ، كتاب الانشطة ص </w:t>
            </w:r>
            <w:r>
              <w:rPr>
                <w:b/>
                <w:bCs/>
                <w:lang w:bidi="ar-JO"/>
              </w:rPr>
              <w:t>75</w:t>
            </w: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زا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انات المفترس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كتب العدد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يوانات المفترسة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ز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بعض منتجات بلا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قلد بعض حركات الحيوانات المفترس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Zoo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 على بعض غذاء الحيوانات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صنف الحيوانات أكلات لحوم أو نباتات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يو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ورقة عمل غير ملونه ، رسم غير ملون لحديقة حيو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لامع ، صمغ ، مقصات ، ورق كرتون ، مجسمات حيوانات ، صور لحيوانات ، صور مختل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رح الدمى ، مجموعة من الحيوانات المختلفة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يوان المفترس السريع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ديقة الحيوانات </w:t>
            </w:r>
            <w:r>
              <w:rPr>
                <w:b/>
                <w:bCs/>
                <w:lang w:bidi="ar-JO"/>
              </w:rPr>
              <w:t>zoo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يوانات تأكل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يوان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صلاة على النبي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9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ز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دد بشكل فردي وجماعي جملة اللهم صل على محمد وعلى آل محم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اختلاف بين الحيوان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حرف الزاي سماعياً في بداية اكلمة ونهايت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شكل حرف الزاي في الكلمة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قصة عن اختلافات الحيوان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طيور ، حيوانات ، صور حيوانات تتكاثر بالبيض ، الولادة، صورة زراقة ، بطاقة حرف الزاي معجون ، الوان ، بطاقة الحرف على ورق زجاج ، كتاب الانشطة ص </w:t>
            </w:r>
            <w:r>
              <w:rPr>
                <w:b/>
                <w:bCs/>
                <w:lang w:bidi="ar-JO"/>
              </w:rPr>
              <w:t>76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هم صل على محمد وأل محمد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انات تختلف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عرف الزاي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6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صلاة على النبي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9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ز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قوانين لعبة طاق طاق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</w:t>
            </w:r>
            <w:r>
              <w:rPr>
                <w:b/>
                <w:bCs/>
                <w:lang w:bidi="ar-JO"/>
              </w:rPr>
              <w:t>Z – z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صحيح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ون الحيوانات المفترس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ٌشكل الحيوانات التي يحبون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حيوانات المفترسة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عة قمماش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بطاقة الحرف مفرغاً ورقة عمل ، اوراق بيضاء ، معجون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اسوب ، رسم غير ملون ، معجون ، ألوان مائية بالوان مختل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عبة طاق طاق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كتب حرفي </w:t>
            </w:r>
            <w:r>
              <w:rPr>
                <w:b/>
                <w:bCs/>
                <w:lang w:bidi="ar-JO"/>
              </w:rPr>
              <w:t>Z- z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ون الحيوان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انات المفترس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6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11:00Z</dcterms:created>
  <dc:creator>bc</dc:creator>
  <dc:description/>
  <cp:keywords/>
  <dc:language>en-US</dc:language>
  <cp:lastModifiedBy>DELL</cp:lastModifiedBy>
  <dcterms:modified xsi:type="dcterms:W3CDTF">2017-11-27T16:20:00Z</dcterms:modified>
  <cp:revision>33</cp:revision>
  <dc:subject/>
  <dc:title/>
</cp:coreProperties>
</file>