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أدعو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طرافي                                    </w:t>
      </w:r>
      <w:r>
        <w:rPr>
          <w:b/>
          <w:bCs/>
          <w:rtl w:val="true"/>
        </w:rPr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 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1712"/>
        <w:gridCol w:w="2428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5086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د تحية الاسلام على زملائ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دعو الله في كل الأوق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سورة الفات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طراف الجسم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ألف بالشكل الصحيح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كر الله تعالى على نعمه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بدأ وجبة افطاره بالبسمل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دعو الله بدعاء الطعام قبل تناول الطعام وبعده 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أشخاص يدعون الله في مواقف مختلفة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مصورة عن طفلة تدعو الله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من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 تلمس جبين طفلها ، طفل يتناول الطعام واخر يلعب بالك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مقوى ـ ملون ، مقصات ، صمغ ـ أوعية رمل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دعو الله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طرافي نعمة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أدعو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طرافي                                     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788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58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لم لعبة شد الحبل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اون مع زملاءه في تنفيذ قوانين اللعب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كلمة شعر </w:t>
            </w:r>
            <w:r>
              <w:rPr>
                <w:b/>
                <w:bCs/>
                <w:sz w:val="22"/>
                <w:szCs w:val="22"/>
              </w:rPr>
              <w:t>Hai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الألوان الثانو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الألوان الثانوية عن بقية الألوان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كشف اللون الجديد من دمج لونين اساسيين مثال  أحمر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زرق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نفسجي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لألوان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7" w:leader="none"/>
              </w:tabs>
              <w:spacing w:lineRule="auto" w:line="36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بل ، صافرة ، طبشورة ملونة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مكتوب عليها كلمة </w:t>
            </w:r>
            <w:r>
              <w:rPr>
                <w:b/>
                <w:bCs/>
                <w:sz w:val="22"/>
                <w:szCs w:val="22"/>
              </w:rPr>
              <w:t>hai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مكتوب عليها كلمة </w:t>
            </w:r>
            <w:r>
              <w:rPr>
                <w:b/>
                <w:bCs/>
                <w:sz w:val="22"/>
                <w:szCs w:val="22"/>
                <w:lang w:bidi="ar-JO"/>
              </w:rPr>
              <w:t>hair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خط مزدوج دون تلوين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صمغ ، خيوط صوف بألوان مختلف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وان دهان اساسية ، أحمر اصفر ، أزر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رقة عمل ، وورق ابيض ، فرشاة دهان ، كتاب الأنشطة ص </w:t>
            </w:r>
            <w:r>
              <w:rPr>
                <w:b/>
                <w:bCs/>
                <w:sz w:val="22"/>
                <w:szCs w:val="22"/>
                <w:lang w:bidi="ar-JO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وضوعها الألوان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د الحب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ع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hai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لوان الثانو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لواني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ر روضتي</w:t>
      </w:r>
      <w:r>
        <w:rPr>
          <w:b/>
          <w:bCs/>
          <w:rtl w:val="true"/>
        </w:rPr>
        <w:tab/>
      </w:r>
      <w:r>
        <w:rPr>
          <w:b/>
          <w:bCs/>
          <w:sz w:val="36"/>
          <w:szCs w:val="36"/>
          <w:rtl w:val="true"/>
        </w:rPr>
        <w:t xml:space="preserve"> </w:t>
        <w:tab/>
        <w:t xml:space="preserve">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م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الدخول بنظام الى الص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رف المي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ل بين 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صورة والكل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المعالم والأبنية في جوار الروض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مي بعض المعالم التي شاهد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ية قبل الطع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اسم الله قبل الأك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تزم بآداب الطعام أثناء تناول الطعا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ندوق المفاجآت ، مجسمات ، صور ، مسجد ، مربع ، مفتاح ، خات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جة الجيوب ، بطاقات الصور ، مسجد ، مثلث ، مفتاح ، خات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الحرف م مـ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مي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وار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وار روضتي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م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938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قز بشكل منظم فوق حبل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اعي قوانين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سم وج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draw my fac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وقع الروضة بالنسبة للمكان الذي يعيش في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ذكر بعض المعالم المحيطة في روضت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نشيد أنا في ا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نشيد أنا في ا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رجع ما تم اخذه خلال اليوم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بلان ،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رقة عم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سم لوجه بلا شعر ، وبلا اعضاء ، صمغ ـ خيوط صوف ، صور عيون وانف وفم كتاب الأنشطة باللغة الانجليز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وان ، ورق ابيض ، مكعبات ، صمغ ، صور ، مختلفة لما حول المدرسة ، متجر، مسجد ،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.. 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قص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موج ل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جل ، شريط أنا في الروضة  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يم التعاوني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دريس المباشر 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فز فوق الجدو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رسم وجه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draw my face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روضتي وإلي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في الروضة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د السلام على الأهل   </w:t>
      </w:r>
      <w:r>
        <w:rPr>
          <w:b/>
          <w:bCs/>
          <w:rtl w:val="true"/>
        </w:rPr>
        <w:tab/>
        <w:tab/>
        <w:t xml:space="preserve">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م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37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حديث يا بني إذا دخلت على اهلك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حاكي طريقة السلام على الاهل عند دخول المنزل والخروج من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بني مجسماً يُحاكي الروض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حرف الميم في كلمة معطا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حرف الميم عن باقي الحرو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بط حرف الميم مع مد الألف سماعياً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ُرتب مجموعة اشياء معتمداً على الطول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اه قبل وبعد الأكل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ح القلا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جموعة من علب صغيرة فارغة باحجام مختلفة ، صورة مسجد ، بطاقة الحرف ، الحرف مكتوب بورق زجاج ، معجون ، كتاب الانشطة باللغة العربي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يدان قش ،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صات قصيرة واخرى طويل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ب عصير مختلفة الاطوا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قلام رصاص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طفل المعتاد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ديث الشري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"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ا بني إذ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"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بني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مي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المد الطويل حرف المي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مط المعتمد على الطو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د السلام على الأهل   </w:t>
      </w:r>
      <w:r>
        <w:rPr>
          <w:b/>
          <w:bCs/>
          <w:rtl w:val="true"/>
        </w:rPr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م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العاباً حرة مراعيا الأداب العامة للسا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طابق بين الكلمة والصورة ال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بني نموذجاً يحاكي الروض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سم رسماً يحاكي ا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رتب الاشياء نمطياً حسب الطول أو الل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سخرية الاخر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در زملائه في الصف وخارج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حترم الآخري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هزة اللعب في ساحة الألعا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 لـ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ه ، عيون ، أنف ، فم ، شعر ، بطاقة الكلم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face , nose , mouth , eyes, hai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 الا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قصات ، صور لاثاث صف الروضة ، اقلام شمعية ، مكعبات ، ورق ابيض ، صمغ ، ورق مقوى مل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طابق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atch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بني وارسم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ماط معتمدة على الطول أو الل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 اسخر من الاخري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8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8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9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9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وق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حت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م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37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 السلام على زملائه حينما يدخل الص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حديث يا بن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"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ميم كتابة صحيح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اعي خطوات كتابة الحرف من اليمين إلى اليسار ومن اسفل لاعلى 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فوق وتحت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ح القلاب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عية رمل بعدد المجموعات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 الأنشطة باللغة العربي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أبيض ـ ألوان خشبية ، رسم طاولة ، رسم صح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أنشط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ديث الشري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ا بني اذ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"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ا أكتب حرف الميم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ميز فوق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ح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دد موقع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يز فوق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حت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م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رر الكرة من تحت الكرسي ليصيب هد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مي الكرة باتجاه طفل اخ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يد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hand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حياة بعض الشعوب المختل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ترم عادات وتقاليد بعض الشعو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الشعوب وعاداته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ة ، كرسي كبير ، ليج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hand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ل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hand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صورة لليد ، أوراق بيضاء ، اقل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CD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ناول حياة الشعوب وعاداتهم وتقاليده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 من قصص ومجلات للشعوب المختل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عن عادات الشعوب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حن نلعب في السا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د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hand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بشر في ركن الف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ختلاف جسم الإنس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 قصص الشع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ارة الضوئية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و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79"/>
        <w:gridCol w:w="1418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تحية الإسلام ويرد علي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رف الواو 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كلمة والصورة المعطا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شكل الإشارة الضوئي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ستخدمات الإشارة الضوئي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اقش زملائه حول أهمية الإشارة الضوئي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بع أستخدام الماء أثناء غسل اليدين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حول حرف الوا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ندوق المفاجآات ، وردة ، يويو ، بوق ، وسادة ، صوص ، زيت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جيوب ، بطاقة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دة ،ـ ورود ، وسادة ، طفل يدعو ، بطاقة الكلمات ، بطاقة حرف الواو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ملون ، أحمر ، اخضر ، برتقالي ، صمغ ، قطعة خشبية لحمل الاشا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وا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شارة الضوئ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شارة المرو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ارة الضوئية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و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م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ركي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ش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ضوئ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حا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ري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ب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شار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راعي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د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طريق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ع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ز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happy – sad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ش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if you are happy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وا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شار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ط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ر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ي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موذج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لرو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كع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شارة الضوئية التي جهزت صباح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happy – sad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سم لوجه حزين واخر سعيد رس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سم غير ملون لوجه حزين وسعيد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وات موسيقية من صنع الاطفال ، دهان ، فرشاة ، مكعبات ورق ابيض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جل ، شريط أدوات رسم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إشارة الضوئ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سعي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حزي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happy – sad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if you are happy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مثل قان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يعنا في الأرك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حديث الشريف يا بني إذا دخل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..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17-09-23T20:10:00Z</dcterms:modified>
  <cp:revision>48</cp:revision>
  <dc:subject/>
  <dc:title/>
</cp:coreProperties>
</file>