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14950</wp:posOffset>
            </wp:positionH>
            <wp:positionV relativeFrom="paragraph">
              <wp:posOffset>56515</wp:posOffset>
            </wp:positionV>
            <wp:extent cx="4876800" cy="7167245"/>
            <wp:effectExtent l="0" t="0" r="0" b="0"/>
            <wp:wrapNone/>
            <wp:docPr id="1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4680</wp:posOffset>
            </wp:positionH>
            <wp:positionV relativeFrom="paragraph">
              <wp:posOffset>33655</wp:posOffset>
            </wp:positionV>
            <wp:extent cx="4876800" cy="7167245"/>
            <wp:effectExtent l="0" t="0" r="0" b="0"/>
            <wp:wrapNone/>
            <wp:docPr id="2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2030</wp:posOffset>
                </wp:positionH>
                <wp:positionV relativeFrom="paragraph">
                  <wp:posOffset>102870</wp:posOffset>
                </wp:positionV>
                <wp:extent cx="140970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أكتب العد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4.2pt;mso-wrap-distance-left:9.05pt;mso-wrap-distance-right:9.05pt;mso-wrap-distance-top:0pt;mso-wrap-distance-bottom:0pt;margin-top:8.1pt;mso-position-vertical-relative:text;margin-left:4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أكتب العد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</w:rPr>
                        <w:t>18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عدد </w:t>
      </w:r>
      <w:r>
        <w:rPr>
          <w:b/>
          <w:bCs/>
          <w:sz w:val="32"/>
          <w:szCs w:val="32"/>
          <w:lang w:bidi="ar-JO"/>
        </w:rPr>
        <w:t>18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بألوانك الجميلة يا فنان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JO"/>
        </w:rPr>
      </w:pPr>
      <w:r>
        <w:rPr>
          <w:b/>
          <w:bCs/>
          <w:sz w:val="32"/>
          <w:szCs w:val="32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99490</wp:posOffset>
                </wp:positionH>
                <wp:positionV relativeFrom="paragraph">
                  <wp:posOffset>204470</wp:posOffset>
                </wp:positionV>
                <wp:extent cx="4072890" cy="2362200"/>
                <wp:effectExtent l="5080" t="5080" r="1905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040" cy="2362320"/>
                          <a:chOff x="0" y="0"/>
                          <a:chExt cx="4073040" cy="2362320"/>
                        </a:xfrm>
                      </wpg:grpSpPr>
                      <wpg:grpSp>
                        <wpg:cNvGrpSpPr/>
                        <wpg:grpSpPr>
                          <a:xfrm>
                            <a:off x="2705040" y="190440"/>
                            <a:ext cx="1367640" cy="156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5800" y="0"/>
                              <a:ext cx="681840" cy="1566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٨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1566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۱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36231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76480" y="0"/>
                            <a:ext cx="533520" cy="236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360"/>
                              <a:ext cx="533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720"/>
                              <a:ext cx="533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3880"/>
                              <a:ext cx="533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240"/>
                              <a:ext cx="533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90720"/>
                            <a:ext cx="533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0680" y="0"/>
                            <a:ext cx="533520" cy="236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360"/>
                              <a:ext cx="533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720"/>
                              <a:ext cx="533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3880"/>
                              <a:ext cx="533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240"/>
                              <a:ext cx="533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533520" cy="236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360"/>
                              <a:ext cx="533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720"/>
                              <a:ext cx="533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3880"/>
                              <a:ext cx="533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240"/>
                              <a:ext cx="533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533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533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pt;margin-top:16.1pt;width:320.7pt;height:186pt" coordorigin="1574,322" coordsize="6414,3720">
                <v:group id="shape_0" style="position:absolute;left:5834;top:622;width:2154;height:2467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6914;top:622;width:1073;height:2466;mso-wrap-style:none;v-text-anchor:middle;mso-position-horizontal-relative:page" type="_x0000_t136">
                    <v:path textpathok="t"/>
                    <v:textpath on="t" fitshape="t" string="٨" style="font-family:&quot;Arial Black&quot;;font-size:12pt"/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5834;top:622;width:1079;height:2466;mso-wrap-style:none;v-text-anchor:middle;mso-position-horizontal-relative:page" type="_x0000_t136">
                    <v:path textpathok="t"/>
                    <v:textpath on="t" fitshape="t" string="۱" style="font-family:&quot;Arial Black&quot;;font-size:12pt"/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4844;top:322;width:840;height:3720">
                  <v:rect id="shape_0" fillcolor="white" stroked="t" o:allowincell="f" style="position:absolute;left:4844;top:322;width:8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44;top:1102;width:8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44;top:1882;width:8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44;top:2722;width:8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44;top:3502;width:8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1574;top:1882;width:839;height:53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764;top:322;width:840;height:3720">
                  <v:rect id="shape_0" fillcolor="white" stroked="t" o:allowincell="f" style="position:absolute;left:3764;top:322;width:8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64;top:1102;width:8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64;top:1882;width:8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64;top:2722;width:8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64;top:3502;width:8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654;top:322;width:840;height:3720">
                  <v:rect id="shape_0" fillcolor="white" stroked="t" o:allowincell="f" style="position:absolute;left:2654;top:322;width:8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54;top:1102;width:8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54;top:1882;width:8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54;top:2722;width:8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54;top:3502;width:839;height:5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1574;top:322;width:839;height:53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74;top:1102;width:839;height:53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5005</wp:posOffset>
                </wp:positionH>
                <wp:positionV relativeFrom="page">
                  <wp:posOffset>1181735</wp:posOffset>
                </wp:positionV>
                <wp:extent cx="3150870" cy="74237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742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552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584.55pt;mso-wrap-distance-left:9pt;mso-wrap-distance-right:9pt;mso-wrap-distance-top:0pt;mso-wrap-distance-bottom:0pt;margin-top:93.05pt;mso-position-vertical-relative:page;margin-left:-53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552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8.7pt;width:224.2pt;height:64.45pt" coordorigin="12248,974" coordsize="4484,1289">
                                  <v:group id="shape_0" style="position:absolute;left:12248;top:974;width:2054;height:1289">
                                    <v:line id="shape_0" from="12248,974" to="1430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64" to="1430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74;width:2054;height:1289">
                                    <v:line id="shape_0" from="14678,974" to="1673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64" to="1673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8pt;width:224.2pt;height:64.45pt" coordorigin="12248,916" coordsize="4484,1289">
                                  <v:group id="shape_0" style="position:absolute;left:12248;top:916;width:2054;height:1289">
                                    <v:line id="shape_0" from="12248,916" to="1430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6" to="1430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6;width:2054;height:1289">
                                    <v:line id="shape_0" from="14678,916" to="1673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6" to="1673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9pt;width:224.2pt;height:64.4pt" coordorigin="12248,918" coordsize="4484,1288">
                                  <v:group id="shape_0" style="position:absolute;left:12248;top:918;width:2054;height:1288">
                                    <v:line id="shape_0" from="12248,918" to="1430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8" to="1430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8;width:2054;height:1288">
                                    <v:line id="shape_0" from="14678,918" to="1673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8" to="1673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7777480</wp:posOffset>
                </wp:positionH>
                <wp:positionV relativeFrom="paragraph">
                  <wp:posOffset>618490</wp:posOffset>
                </wp:positionV>
                <wp:extent cx="2847975" cy="81915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8.7pt;width:224.2pt;height:64.45pt" coordorigin="12248,974" coordsize="4484,1289">
                <v:group id="shape_0" style="position:absolute;left:12248;top:974;width:2054;height:1289">
                  <v:line id="shape_0" from="12248,974" to="1430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64" to="1430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74;width:2054;height:1289">
                  <v:line id="shape_0" from="14678,974" to="1673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64" to="1673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7777480</wp:posOffset>
                </wp:positionH>
                <wp:positionV relativeFrom="paragraph">
                  <wp:posOffset>581660</wp:posOffset>
                </wp:positionV>
                <wp:extent cx="2847975" cy="81915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8pt;width:224.2pt;height:64.45pt" coordorigin="12248,916" coordsize="4484,1289">
                <v:group id="shape_0" style="position:absolute;left:12248;top:916;width:2054;height:1289">
                  <v:line id="shape_0" from="12248,916" to="1430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6" to="1430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6;width:2054;height:1289">
                  <v:line id="shape_0" from="14678,916" to="1673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6" to="1673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7777480</wp:posOffset>
                </wp:positionH>
                <wp:positionV relativeFrom="paragraph">
                  <wp:posOffset>582930</wp:posOffset>
                </wp:positionV>
                <wp:extent cx="2847975" cy="81915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9pt;width:224.2pt;height:64.4pt" coordorigin="12248,918" coordsize="4484,1288">
                <v:group id="shape_0" style="position:absolute;left:12248;top:918;width:2054;height:1288">
                  <v:line id="shape_0" from="12248,918" to="1430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8" to="1430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8;width:2054;height:1288">
                  <v:line id="shape_0" from="14678,918" to="1673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8" to="1673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641975</wp:posOffset>
                </wp:positionH>
                <wp:positionV relativeFrom="paragraph">
                  <wp:posOffset>1344930</wp:posOffset>
                </wp:positionV>
                <wp:extent cx="3780790" cy="19469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230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53.3pt;mso-wrap-distance-left:9pt;mso-wrap-distance-right:9pt;mso-wrap-distance-top:0pt;mso-wrap-distance-bottom:0pt;margin-top:105.9pt;mso-position-vertical-relative:text;margin-left:-444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2308"/>
                        <w:gridCol w:w="1843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  <w:lang w:bidi="ar-JO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  <w:lang w:bidi="ar-JO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مربع الذي يحتوي على العدد </w:t>
      </w:r>
      <w:r>
        <w:rPr>
          <w:b/>
          <w:bCs/>
          <w:sz w:val="32"/>
          <w:szCs w:val="32"/>
          <w:lang w:bidi="ar-JO"/>
        </w:rPr>
        <w:t>18</w: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1:34:00Z</dcterms:created>
  <dc:creator>al-sabah</dc:creator>
  <dc:description/>
  <dc:language>en-US</dc:language>
  <cp:lastModifiedBy>al-sabah</cp:lastModifiedBy>
  <dcterms:modified xsi:type="dcterms:W3CDTF">2014-08-30T11:38:00Z</dcterms:modified>
  <cp:revision>5</cp:revision>
  <dc:subject/>
  <dc:title/>
</cp:coreProperties>
</file>