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6630</wp:posOffset>
                </wp:positionH>
                <wp:positionV relativeFrom="paragraph">
                  <wp:posOffset>194310</wp:posOffset>
                </wp:positionV>
                <wp:extent cx="4095115" cy="1687830"/>
                <wp:effectExtent l="10160" t="1460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1687680"/>
                          <a:chOff x="0" y="0"/>
                          <a:chExt cx="4095000" cy="1687680"/>
                        </a:xfrm>
                      </wpg:grpSpPr>
                      <wpg:grpSp>
                        <wpg:cNvGrpSpPr/>
                        <wpg:grpSpPr>
                          <a:xfrm>
                            <a:off x="3167280" y="0"/>
                            <a:ext cx="927720" cy="168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9440" y="0"/>
                              <a:ext cx="368280" cy="168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8280" cy="168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3840"/>
                            <a:ext cx="285300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2435760" y="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55872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55872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55872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55872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55872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417240" cy="455760"/>
                            </a:xfrm>
                            <a:custGeom>
                              <a:avLst/>
                              <a:gdLst>
                                <a:gd name="textAreaLeft" fmla="*/ 55440 w 236520"/>
                                <a:gd name="textAreaRight" fmla="*/ 180720 w 236520"/>
                                <a:gd name="textAreaTop" fmla="*/ 30240 h 258480"/>
                                <a:gd name="textAreaBottom" fmla="*/ 162000 h 25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5.3pt;width:322.45pt;height:132.9pt" coordorigin="1538,306" coordsize="6449,2658">
                <v:group id="shape_0" style="position:absolute;left:6526;top:306;width:1461;height:265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407;top:306;width:579;height:2657;mso-wrap-style:none;v-text-anchor:middle;mso-position-horizontal-relative:page" type="_x0000_t136">
                    <v:path textpathok="t"/>
                    <v:textpath on="t" fitshape="t" string="١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526;top:306;width:579;height:2657;mso-wrap-style:none;v-text-anchor:middle;mso-position-horizontal-relative:page" type="_x0000_t136">
                    <v:path textpathok="t"/>
                    <v:textpath on="t" fitshape="t" string="١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538;top:926;width:4493;height:1597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5374;top:92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570;top:92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766;top:92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81;top:92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92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766;top:18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374;top:18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570;top:18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8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81;top:18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538;top:1306;width:656;height:717;mso-wrap-style:none;v-text-anchor:middle;mso-position-horizontal-relative:page" type="_x0000_t74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9:55:00Z</dcterms:created>
  <dc:creator>al-sabah</dc:creator>
  <dc:description/>
  <dc:language>en-US</dc:language>
  <cp:lastModifiedBy>al-sabah</cp:lastModifiedBy>
  <dcterms:modified xsi:type="dcterms:W3CDTF">2014-08-30T09:55:00Z</dcterms:modified>
  <cp:revision>2</cp:revision>
  <dc:subject/>
  <dc:title/>
</cp:coreProperties>
</file>