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9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9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98220</wp:posOffset>
                </wp:positionH>
                <wp:positionV relativeFrom="paragraph">
                  <wp:posOffset>80010</wp:posOffset>
                </wp:positionV>
                <wp:extent cx="3940810" cy="2324100"/>
                <wp:effectExtent l="5080" t="5080" r="1587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920" cy="2324160"/>
                          <a:chOff x="0" y="0"/>
                          <a:chExt cx="3940920" cy="2324160"/>
                        </a:xfrm>
                      </wpg:grpSpPr>
                      <wpg:grpSp>
                        <wpg:cNvGrpSpPr/>
                        <wpg:grpSpPr>
                          <a:xfrm>
                            <a:off x="2610000" y="254520"/>
                            <a:ext cx="1330920" cy="188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0"/>
                              <a:ext cx="645120" cy="1889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1790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36231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100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222876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1760"/>
                            <a:ext cx="26100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222876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1160"/>
                            <a:ext cx="26100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222876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4680"/>
                            <a:ext cx="20574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167652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8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pt;margin-top:6.3pt;width:310.3pt;height:183pt" coordorigin="1572,126" coordsize="6206,3660">
                <v:group id="shape_0" style="position:absolute;left:5682;top:527;width:2096;height:297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6762;top:527;width:1015;height:2974;mso-wrap-style:none;v-text-anchor:middle;mso-position-horizontal-relative:page" type="_x0000_t136">
                    <v:path textpathok="t"/>
                    <v:textpath on="t" fitshape="t" string="٩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682;top:527;width:1079;height:2819;mso-wrap-style:none;v-text-anchor:middle;mso-position-horizontal-relative:page" type="_x0000_t136">
                    <v:path textpathok="t"/>
                    <v:textpath on="t" fitshape="t" string="۱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572;top:126;width:4110;height:676">
                  <v:rect id="shape_0" fillcolor="white" stroked="t" o:allowincell="f" style="position:absolute;left:5082;top:12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2;top:12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12;top:12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2;top:12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72;top:12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72;top:1042;width:4110;height:676">
                  <v:rect id="shape_0" fillcolor="white" stroked="t" o:allowincell="f" style="position:absolute;left:5082;top:1042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2;top:1042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12;top:1042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2;top:1042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72;top:1042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72;top:1986;width:4110;height:676">
                  <v:rect id="shape_0" fillcolor="white" stroked="t" o:allowincell="f" style="position:absolute;left:5082;top:198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2;top:198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12;top:198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2;top:198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72;top:1986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72;top:3110;width:3240;height:676">
                  <v:rect id="shape_0" fillcolor="white" stroked="t" o:allowincell="f" style="position:absolute;left:4212;top:3110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12;top:3110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2;top:3110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72;top:3110;width:599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9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1:39:00Z</dcterms:created>
  <dc:creator>al-sabah</dc:creator>
  <dc:description/>
  <dc:language>en-US</dc:language>
  <cp:lastModifiedBy>al-sabah</cp:lastModifiedBy>
  <dcterms:modified xsi:type="dcterms:W3CDTF">2014-08-30T11:47:00Z</dcterms:modified>
  <cp:revision>3</cp:revision>
  <dc:subject/>
  <dc:title/>
</cp:coreProperties>
</file>