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14950</wp:posOffset>
            </wp:positionH>
            <wp:positionV relativeFrom="paragraph">
              <wp:posOffset>56515</wp:posOffset>
            </wp:positionV>
            <wp:extent cx="4876800" cy="7167245"/>
            <wp:effectExtent l="0" t="0" r="0" b="0"/>
            <wp:wrapNone/>
            <wp:docPr id="1" name="صورة 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16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614680</wp:posOffset>
            </wp:positionH>
            <wp:positionV relativeFrom="paragraph">
              <wp:posOffset>33655</wp:posOffset>
            </wp:positionV>
            <wp:extent cx="4876800" cy="7167245"/>
            <wp:effectExtent l="0" t="0" r="0" b="0"/>
            <wp:wrapNone/>
            <wp:docPr id="2" name="صورة 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498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16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sz w:val="32"/>
          <w:szCs w:val="32"/>
          <w:lang w:val="en-US" w:eastAsia="en-US" w:bidi="ar-JO"/>
        </w:rPr>
      </w:pPr>
      <w:r>
        <w:rPr>
          <w:sz w:val="32"/>
          <w:szCs w:val="32"/>
          <w:rtl w:val="true"/>
          <w:lang w:val="en-US" w:eastAsia="en-US" w:bidi="ar-J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082030</wp:posOffset>
                </wp:positionH>
                <wp:positionV relativeFrom="paragraph">
                  <wp:posOffset>102870</wp:posOffset>
                </wp:positionV>
                <wp:extent cx="1409700" cy="5613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أكتب العدد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44.2pt;mso-wrap-distance-left:9.05pt;mso-wrap-distance-right:9.05pt;mso-wrap-distance-top:0pt;mso-wrap-distance-bottom:0pt;margin-top:8.1pt;mso-position-vertical-relative:text;margin-left:4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أكتب العدد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  <w:t xml:space="preserve">                 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لون العدد </w:t>
      </w:r>
      <w:r>
        <w:rPr>
          <w:b/>
          <w:bCs/>
          <w:sz w:val="32"/>
          <w:szCs w:val="32"/>
          <w:lang w:bidi="ar-JO"/>
        </w:rPr>
        <w:t>2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بألوانك الجميلة يا فنان 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JO"/>
        </w:rPr>
      </w:pPr>
      <w:r>
        <w:rPr>
          <w:b/>
          <w:bCs/>
          <w:sz w:val="32"/>
          <w:szCs w:val="32"/>
          <w:rtl w:val="true"/>
          <w:lang w:val="en-US" w:eastAsia="en-US" w:bidi="ar-JO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090930</wp:posOffset>
                </wp:positionH>
                <wp:positionV relativeFrom="paragraph">
                  <wp:posOffset>96520</wp:posOffset>
                </wp:positionV>
                <wp:extent cx="3740785" cy="2374265"/>
                <wp:effectExtent l="0" t="0" r="13335" b="133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0760" cy="2374200"/>
                          <a:chOff x="0" y="0"/>
                          <a:chExt cx="3740760" cy="2374200"/>
                        </a:xfrm>
                      </wpg:grpSpPr>
                      <wps:wsp>
                        <wps:cNvSpPr txBox="1"/>
                        <wps:spPr>
                          <a:xfrm>
                            <a:off x="2790360" y="469800"/>
                            <a:ext cx="950760" cy="190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۲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صورة 827" descr="j0232141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72600" y="0"/>
                            <a:ext cx="874440" cy="237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صورة 828" descr="j0232141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874440" cy="237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9pt;margin-top:7.6pt;width:294.55pt;height:186.95pt" coordorigin="1718,152" coordsize="5891,3739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6112;top:892;width:1496;height:2998;mso-wrap-style:none;v-text-anchor:middle;mso-position-horizontal-relative:page" type="_x0000_t136">
                  <v:path textpathok="t"/>
                  <v:textpath on="t" fitshape="t" string="۲" style="font-family:&quot;Arial Black&quot;;font-size:12pt"/>
                  <v:fill o:detectmouseclick="t" type="solid" color2="black"/>
                  <v:stroke color="black" weight="2844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صورة 827" stroked="f" o:allowincell="f" style="position:absolute;left:3722;top:152;width:1376;height:3738;mso-wrap-style:none;v-text-anchor:middle;mso-position-horizont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صورة 828" stroked="f" o:allowincell="f" style="position:absolute;left:1718;top:152;width:1376;height:3738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675005</wp:posOffset>
                </wp:positionH>
                <wp:positionV relativeFrom="page">
                  <wp:posOffset>1181735</wp:posOffset>
                </wp:positionV>
                <wp:extent cx="3150870" cy="742378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742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0"/>
                              <w:gridCol w:w="2552"/>
                            </w:tblGrid>
                            <w:tr>
                              <w:trPr>
                                <w:trHeight w:val="1286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584.55pt;mso-wrap-distance-left:9pt;mso-wrap-distance-right:9pt;mso-wrap-distance-top:0pt;mso-wrap-distance-bottom:0pt;margin-top:93.05pt;mso-position-vertical-relative:page;margin-left:-53.1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0"/>
                        <w:gridCol w:w="2552"/>
                      </w:tblGrid>
                      <w:tr>
                        <w:trPr>
                          <w:trHeight w:val="1286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612.4pt;margin-top:48.7pt;width:224.2pt;height:64.45pt" coordorigin="12248,974" coordsize="4484,1289">
                                  <v:group id="shape_0" style="position:absolute;left:12248;top:974;width:2054;height:1289">
                                    <v:line id="shape_0" from="12248,974" to="14302,97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248,2264" to="14302,226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4678;top:974;width:2054;height:1289">
                                    <v:line id="shape_0" from="14678,974" to="16732,97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678,2264" to="16732,226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612.4pt;margin-top:45.8pt;width:224.2pt;height:64.45pt" coordorigin="12248,916" coordsize="4484,1289">
                                  <v:group id="shape_0" style="position:absolute;left:12248;top:916;width:2054;height:1289">
                                    <v:line id="shape_0" from="12248,916" to="14302,91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248,2206" to="14302,220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4678;top:916;width:2054;height:1289">
                                    <v:line id="shape_0" from="14678,916" to="16732,91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678,2206" to="16732,220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612.4pt;margin-top:45.9pt;width:224.2pt;height:64.4pt" coordorigin="12248,918" coordsize="4484,1288">
                                  <v:group id="shape_0" style="position:absolute;left:12248;top:918;width:2054;height:1288">
                                    <v:line id="shape_0" from="12248,918" to="14302,91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248,2208" to="14302,220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4678;top:918;width:2054;height:1288">
                                    <v:line id="shape_0" from="14678,918" to="16732,91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678,2208" to="16732,220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page">
                  <wp:posOffset>7777480</wp:posOffset>
                </wp:positionH>
                <wp:positionV relativeFrom="paragraph">
                  <wp:posOffset>618490</wp:posOffset>
                </wp:positionV>
                <wp:extent cx="2847975" cy="81915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819000"/>
                          <a:chOff x="0" y="0"/>
                          <a:chExt cx="2847960" cy="81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96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4pt;margin-top:48.7pt;width:224.2pt;height:64.45pt" coordorigin="12248,974" coordsize="4484,1289">
                <v:group id="shape_0" style="position:absolute;left:12248;top:974;width:2054;height:1289">
                  <v:line id="shape_0" from="12248,974" to="14302,97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248,2264" to="14302,226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4678;top:974;width:2054;height:1289">
                  <v:line id="shape_0" from="14678,974" to="16732,97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678,2264" to="16732,226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page">
                  <wp:posOffset>7777480</wp:posOffset>
                </wp:positionH>
                <wp:positionV relativeFrom="paragraph">
                  <wp:posOffset>581660</wp:posOffset>
                </wp:positionV>
                <wp:extent cx="2847975" cy="81915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819000"/>
                          <a:chOff x="0" y="0"/>
                          <a:chExt cx="2847960" cy="81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96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4pt;margin-top:45.8pt;width:224.2pt;height:64.45pt" coordorigin="12248,916" coordsize="4484,1289">
                <v:group id="shape_0" style="position:absolute;left:12248;top:916;width:2054;height:1289">
                  <v:line id="shape_0" from="12248,916" to="14302,91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248,2206" to="14302,220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4678;top:916;width:2054;height:1289">
                  <v:line id="shape_0" from="14678,916" to="16732,91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678,2206" to="16732,220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page">
                  <wp:posOffset>7777480</wp:posOffset>
                </wp:positionH>
                <wp:positionV relativeFrom="paragraph">
                  <wp:posOffset>582930</wp:posOffset>
                </wp:positionV>
                <wp:extent cx="2847975" cy="81915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819000"/>
                          <a:chOff x="0" y="0"/>
                          <a:chExt cx="2847960" cy="81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96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4pt;margin-top:45.9pt;width:224.2pt;height:64.4pt" coordorigin="12248,918" coordsize="4484,1288">
                <v:group id="shape_0" style="position:absolute;left:12248;top:918;width:2054;height:1288">
                  <v:line id="shape_0" from="12248,918" to="14302,91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248,2208" to="14302,220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4678;top:918;width:2054;height:1288">
                  <v:line id="shape_0" from="14678,918" to="16732,91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678,2208" to="16732,220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5641975</wp:posOffset>
                </wp:positionH>
                <wp:positionV relativeFrom="paragraph">
                  <wp:posOffset>1344930</wp:posOffset>
                </wp:positionV>
                <wp:extent cx="3780790" cy="194691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2308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  <w:lang w:bidi="ar-JO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pt;height:153.3pt;mso-wrap-distance-left:9pt;mso-wrap-distance-right:9pt;mso-wrap-distance-top:0pt;mso-wrap-distance-bottom:0pt;margin-top:105.9pt;mso-position-vertical-relative:text;margin-left:-444.2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2308"/>
                        <w:gridCol w:w="1843"/>
                      </w:tblGrid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  <w:lang w:bidi="ar-JO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  <w:lang w:bidi="ar-JO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               </w:t>
      </w:r>
    </w:p>
    <w:p>
      <w:pPr>
        <w:pStyle w:val="Normal"/>
        <w:jc w:val="left"/>
        <w:rPr/>
      </w:pPr>
      <w:r>
        <w:rPr>
          <w:rtl w:val="true"/>
          <w:lang w:bidi="ar-JO"/>
        </w:rPr>
        <w:t xml:space="preserve">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لون المربع الذي يحتوي على العدد </w:t>
      </w:r>
      <w:r>
        <w:rPr>
          <w:b/>
          <w:bCs/>
          <w:sz w:val="32"/>
          <w:szCs w:val="32"/>
          <w:lang w:bidi="ar-JO"/>
        </w:rPr>
        <w:t>2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</w:p>
    <w:sectPr>
      <w:type w:val="nextPage"/>
      <w:pgSz w:orient="landscape" w:w="16838" w:h="11906"/>
      <w:pgMar w:left="360" w:right="278" w:gutter="0" w:header="0" w:top="18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9:12:00Z</dcterms:created>
  <dc:creator>al-sabah</dc:creator>
  <dc:description/>
  <dc:language>en-US</dc:language>
  <cp:lastModifiedBy>al-sabah</cp:lastModifiedBy>
  <dcterms:modified xsi:type="dcterms:W3CDTF">2014-08-29T19:12:00Z</dcterms:modified>
  <cp:revision>2</cp:revision>
  <dc:subject/>
  <dc:title/>
</cp:coreProperties>
</file>