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م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كهربائية المنزلية      الكهربائية في التمديدات الكهربائية المنزلي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تعرف أنواع المفاتيح الكهربائية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عملة في التمديدات الكهربائ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صل نهايات الأسلاك الكهربائية في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 كهربائي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يز بين المفاتيح الكهربائية ويقدر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همية المفاتيح الكهربائ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 أهمية الترشيد في استهلاك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اقة الكهربائ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1:11:00Z</dcterms:modified>
  <cp:revision>9</cp:revision>
  <dc:subject/>
  <dc:title>خطة الدرس</dc:title>
</cp:coreProperties>
</file>