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8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بسم الله الرحمن الرحيم</w:t>
      </w:r>
    </w:p>
    <w:p>
      <w:pPr>
        <w:pStyle w:val="Normal"/>
        <w:tabs>
          <w:tab w:val="clear" w:pos="720"/>
          <w:tab w:val="left" w:pos="9458" w:leader="none"/>
        </w:tabs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مدرسة              </w:t>
      </w:r>
      <w:r>
        <w:rPr>
          <w:rtl w:val="true"/>
        </w:rPr>
        <w:t xml:space="preserve">الثانوية  للبنين             الخطة الدراسية لمبحث علوم الأرض والبيئة           </w:t>
      </w:r>
      <w:r>
        <w:rPr>
          <w:rtl w:val="true"/>
        </w:rPr>
        <w:t>/</w:t>
      </w:r>
      <w:r>
        <w:rPr>
          <w:rtl w:val="true"/>
        </w:rPr>
        <w:t>المرحلة الثانوية</w:t>
      </w:r>
      <w:r>
        <w:rPr>
          <w:rtl w:val="true"/>
        </w:rPr>
        <w:t xml:space="preserve">/ </w:t>
      </w:r>
      <w:r>
        <w:rPr>
          <w:rtl w:val="true"/>
        </w:rPr>
        <w:t xml:space="preserve">المستوى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620"/>
        <w:gridCol w:w="3060"/>
        <w:gridCol w:w="1800"/>
        <w:gridCol w:w="1800"/>
        <w:gridCol w:w="1980"/>
        <w:gridCol w:w="1800"/>
        <w:gridCol w:w="828"/>
      </w:tblGrid>
      <w:tr>
        <w:trPr>
          <w:trHeight w:val="6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وحد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ناوي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 الع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جراء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إستراتيجية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إستراتيجية التقو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صاد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زمن</w:t>
            </w:r>
          </w:p>
        </w:tc>
      </w:tr>
      <w:tr>
        <w:trPr>
          <w:trHeight w:val="596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الثالثة 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زمن الجيولوجي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8" w:leader="none"/>
              </w:tabs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أحافير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طبقية </w:t>
            </w:r>
            <w:r>
              <w:rPr>
                <w:b/>
                <w:bCs/>
                <w:rtl w:val="true"/>
                <w:lang w:bidi="ar-JO"/>
              </w:rPr>
              <w:t>&amp;</w:t>
            </w:r>
            <w:r>
              <w:rPr>
                <w:b/>
                <w:b/>
                <w:bCs/>
                <w:rtl w:val="true"/>
                <w:lang w:bidi="ar-JO"/>
              </w:rPr>
              <w:t>الطبي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تأريخ </w:t>
            </w:r>
            <w:r>
              <w:rPr>
                <w:b/>
                <w:bCs/>
                <w:rtl w:val="true"/>
                <w:lang w:bidi="ar-JO"/>
              </w:rPr>
              <w:t>&amp;</w:t>
            </w:r>
            <w:r>
              <w:rPr>
                <w:b/>
                <w:b/>
                <w:bCs/>
                <w:rtl w:val="true"/>
                <w:lang w:bidi="ar-JO"/>
              </w:rPr>
              <w:t>الجيولوجيا التاريخ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يتوقع من الطالب في نهاية الوحدة ان يكون قادرا على إن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وصف طرائق التحفر المختلفة 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فسير حفظ كائنات الأحافير 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/>
            </w:pPr>
            <w:r>
              <w:rPr>
                <w:b/>
                <w:bCs/>
                <w:lang w:bidi="ar-JO"/>
              </w:rPr>
              <w:t>3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استدلال بالأدلة الأحفورية على المناخ القديم </w:t>
            </w:r>
            <w:r>
              <w:rPr>
                <w:b/>
                <w:bCs/>
                <w:rtl w:val="true"/>
                <w:lang w:bidi="ar-JO"/>
              </w:rPr>
              <w:t>&amp;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جغرافيا القديمة </w:t>
            </w:r>
            <w:r>
              <w:rPr>
                <w:b/>
                <w:bCs/>
                <w:rtl w:val="true"/>
                <w:lang w:bidi="ar-JO"/>
              </w:rPr>
              <w:t>&amp;</w:t>
            </w:r>
            <w:r>
              <w:rPr>
                <w:b/>
                <w:b/>
                <w:bCs/>
                <w:rtl w:val="true"/>
                <w:lang w:bidi="ar-JO"/>
              </w:rPr>
              <w:t>البيئة القديمة لمنطقة ما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وضيح المقصود بالمفاهيم الاتية</w:t>
            </w:r>
            <w:r>
              <w:rPr>
                <w:b/>
                <w:bCs/>
                <w:rtl w:val="true"/>
                <w:lang w:bidi="ar-J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 xml:space="preserve">الطبقة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تعاقب الطبق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الطبقة الكتلية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طبقات متوافقة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عدم التوافق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مييز الطبقات الصخرية وفق خصائصها الفيزيائية 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قدير جهود العلماء المسلمين 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ستخدام مبادئ التأريخ النسبي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ستخدام المضاهاة في استنتاج التأريخ الجيولوجي لمنطقة ما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/>
            </w:pP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وضيح مفهوم النشاط الاشعاعي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وعمر النصف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وضيح المقصود بعلم الجيولوجيا التاريخية</w:t>
            </w:r>
            <w:r>
              <w:rPr>
                <w:b/>
                <w:bCs/>
                <w:lang w:bidi="ar-J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فصـ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جي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دريس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فكيــــر الناقد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ستقصاء وح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مــل التعاونـي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أنشط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حليــل الأشكا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صــور الواردة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في الكتاب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حــل الأسئل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ــــــخدام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فكير الناقد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ستقصـــاء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وحــــــــــــل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عمل التعاوني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تنفيذ الانشط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دريــــــس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باشر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مـــــــــ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جماع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فعـيل إستراتيجية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ـتقويــم الحديث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ـم القائــم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لى الملاحظ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يــيم الواجبـات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بيني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يــيم التقاريــر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أبحاث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ختبار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حصيلي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ـم الختامي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تابعـة سلـوك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طل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كتـاب المدرسي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كتبــــ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درسيــ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واقـع على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شبكة الانترنـ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ــــروض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ــــــديمــي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لوحـــــــ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وضيحــــي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شكا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مجسمـــ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ختبـــــــ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درســـــ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righ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3161645</wp:posOffset>
                </wp:positionH>
                <wp:positionV relativeFrom="paragraph">
                  <wp:posOffset>-3885565</wp:posOffset>
                </wp:positionV>
                <wp:extent cx="46863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0"/>
                            </w:tblGrid>
                            <w:tr>
                              <w:trPr/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.8pt;mso-wrap-distance-left:9pt;mso-wrap-distance-right:9pt;mso-wrap-distance-top:0pt;mso-wrap-distance-bottom:0pt;margin-top:-305.95pt;mso-position-vertical-relative:text;margin-left:-1036.3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0"/>
                      </w:tblGrid>
                      <w:tr>
                        <w:trPr/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98" w:leader="none"/>
          <w:tab w:val="right" w:pos="13958" w:leader="none"/>
        </w:tabs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ab/>
        <w:tab/>
      </w:r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لم المادة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نس الختاتنه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8:15:00Z</dcterms:created>
  <dc:creator>Anass A. Khtatneh</dc:creator>
  <dc:description/>
  <cp:keywords/>
  <dc:language>en-US</dc:language>
  <cp:lastModifiedBy>USER</cp:lastModifiedBy>
  <dcterms:modified xsi:type="dcterms:W3CDTF">2008-02-17T18:15:00Z</dcterms:modified>
  <cp:revision>2</cp:revision>
  <dc:subject/>
  <dc:title>بسم الله الرحمن الرحيم</dc:title>
</cp:coreProperties>
</file>