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تلاوة القرآن،سورة الانشراح،أركان الإيمان،أنشودة أنا الداعي بإيماني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2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7</w:t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بعضًا من فضائل تلاوة القرآن الكر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وضح المعنى الإجمالي لسورة الشرح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الشرح غيبًا تلاوة صحيح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يعدد أركان الإيما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مييز بين أركان الإيمان وأركان الإسل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ؤمن بأن فرج الله تعالى قري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نشد نشيد أنا الداعي بإيماني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اد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Style15"/>
        <w:jc w:val="lef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معلوم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ول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ة</w:t>
      </w:r>
      <w:r>
        <w:rPr>
          <w:rFonts w:cs="Simplified Arabic"/>
          <w:b/>
          <w:bCs/>
          <w:rtl w:val="true"/>
          <w:lang w:bidi="ar-JO"/>
        </w:rPr>
        <w:tab/>
        <w:tab/>
      </w:r>
      <w:r>
        <w:rPr>
          <w:rFonts w:cs="Simplified Arabic"/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درسة</w:t>
      </w:r>
      <w:r>
        <w:rPr>
          <w:rFonts w:cs="Simplified Arabic"/>
          <w:b/>
          <w:bCs/>
          <w:rtl w:val="true"/>
          <w:lang w:bidi="ar-JO"/>
        </w:rPr>
        <w:t>: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عداد المعلم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>:</w:t>
        <w:tab/>
        <w:t xml:space="preserve">                                                                                   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ربوي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تاريخ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                  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الصلاة على رسولنا،حكمة رسولنا محمد،الأمانة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44"/>
        <w:gridCol w:w="1851"/>
        <w:gridCol w:w="2557"/>
        <w:gridCol w:w="1464"/>
        <w:gridCol w:w="1565"/>
        <w:gridCol w:w="1620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ؤمن أن نبينا محمدًا أفضل الناس عند الله تعالى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حفظ الحديث الشريف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صلى علي واحدة </w:t>
            </w:r>
            <w:r>
              <w:rPr>
                <w:rFonts w:cs="Arial" w:ascii="Arial" w:hAnsi="Arial"/>
                <w:b/>
                <w:bCs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صلي على نبينا محمد كلما  ذكر اسم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بين مكانة نبينا محمد في قوم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صفات نبينا محمد ويقتدي بها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لي بخلق الأمانه</w:t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Style15"/>
        <w:jc w:val="lef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معلوم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ول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ة</w:t>
      </w:r>
      <w:r>
        <w:rPr>
          <w:rFonts w:cs="Simplified Arabic"/>
          <w:b/>
          <w:bCs/>
          <w:rtl w:val="true"/>
          <w:lang w:bidi="ar-JO"/>
        </w:rPr>
        <w:tab/>
        <w:tab/>
      </w:r>
      <w:r>
        <w:rPr>
          <w:rFonts w:cs="Simplified Arabic"/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درسة</w:t>
      </w:r>
      <w:r>
        <w:rPr>
          <w:rFonts w:cs="Simplified Arabic"/>
          <w:b/>
          <w:bCs/>
          <w:rtl w:val="true"/>
          <w:lang w:bidi="ar-JO"/>
        </w:rPr>
        <w:t>: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عداد المعلم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>:</w:t>
        <w:tab/>
        <w:t xml:space="preserve">                                                                                   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ربوي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تاريخ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                  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تلاوة القرآن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صلوات الخمس،التشهد، الصلاة الإبراهيمية،أعمال الصلاة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2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3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40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7</w:t>
            </w:r>
          </w:p>
        </w:tc>
        <w:tc>
          <w:tcPr>
            <w:tcW w:w="4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الصلوات الخمس المفروضه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عدد ركعات كل صلاة من الصلوات الخمس المفروضة في اليوم والليل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ميز بين أوقات الصلوات الخمس المفروض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أعمال الصلا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دعاء الاستفتاح في الصلا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صلي مراعيًا ترتيب أعمال الصلاة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التشهد والصلاة الابراهيمية في الصلاة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رة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تطبيق الصلاة في ساحة المدرسة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Style15"/>
        <w:jc w:val="lef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معلوم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ول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ة</w:t>
      </w:r>
      <w:r>
        <w:rPr>
          <w:rFonts w:cs="Simplified Arabic"/>
          <w:b/>
          <w:bCs/>
          <w:rtl w:val="true"/>
          <w:lang w:bidi="ar-JO"/>
        </w:rPr>
        <w:tab/>
        <w:tab/>
      </w:r>
      <w:r>
        <w:rPr>
          <w:rFonts w:cs="Simplified Arabic"/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درسة</w:t>
      </w:r>
      <w:r>
        <w:rPr>
          <w:rFonts w:cs="Simplified Arabic"/>
          <w:b/>
          <w:bCs/>
          <w:rtl w:val="true"/>
          <w:lang w:bidi="ar-JO"/>
        </w:rPr>
        <w:t>: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عداد المعلم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>:</w:t>
        <w:tab/>
        <w:t xml:space="preserve">                                                                                   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ربوي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تاريخ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                  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آداب الزيارة،سورة قريش،غبد الله بن العباس، سورة التين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4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إلتزام بآداب الزيا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شكر الله على نعمه الكثي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قريش والتين غيبًا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بين العلاقة التي تربط الصحابي عبد الله بن عباس بالرسول صلى الله عليه وسلم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لقب عبد الله بن عباس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قدير نعمة الله الذي خلقنا في أحسن صورة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Style15"/>
        <w:jc w:val="lef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معلوم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ول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ة</w:t>
      </w:r>
      <w:r>
        <w:rPr>
          <w:rFonts w:cs="Simplified Arabic"/>
          <w:b/>
          <w:bCs/>
          <w:rtl w:val="true"/>
          <w:lang w:bidi="ar-JO"/>
        </w:rPr>
        <w:tab/>
        <w:tab/>
      </w:r>
      <w:r>
        <w:rPr>
          <w:rFonts w:cs="Simplified Arabic"/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درسة</w:t>
      </w:r>
      <w:r>
        <w:rPr>
          <w:rFonts w:cs="Simplified Arabic"/>
          <w:b/>
          <w:bCs/>
          <w:rtl w:val="true"/>
          <w:lang w:bidi="ar-JO"/>
        </w:rPr>
        <w:t>: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عداد المعلم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>:</w:t>
        <w:tab/>
        <w:t xml:space="preserve">                                                                                   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ربوي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تاريخ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                  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آداب الطريق،إماطة الأذى عن الطريق،دعوة النبي محمد قومه الى توحيد الله ،سورة المسد،أنشودة نبينا محمد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6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إلتزام بآداب الطريق في الاسل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غيبًا حديث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إماطة الأذى </w:t>
            </w:r>
            <w:r>
              <w:rPr>
                <w:rFonts w:cs="Arial" w:ascii="Arial" w:hAnsi="Arial"/>
                <w:b/>
                <w:bCs/>
                <w:rtl w:val="true"/>
              </w:rPr>
              <w:t>......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موقف نبينا محمد من عبادة الإصن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سمية الغار الذي كان يتعبد فيه سيدنا محم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المسد غيبًا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نشد نشيد نبينا محمد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اد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Style15"/>
        <w:jc w:val="lef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معلوم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ول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ة</w:t>
      </w:r>
      <w:r>
        <w:rPr>
          <w:rFonts w:cs="Simplified Arabic"/>
          <w:b/>
          <w:bCs/>
          <w:rtl w:val="true"/>
          <w:lang w:bidi="ar-JO"/>
        </w:rPr>
        <w:tab/>
        <w:tab/>
      </w:r>
      <w:r>
        <w:rPr>
          <w:rFonts w:cs="Simplified Arabic"/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درسة</w:t>
      </w:r>
      <w:r>
        <w:rPr>
          <w:rFonts w:cs="Simplified Arabic"/>
          <w:b/>
          <w:bCs/>
          <w:rtl w:val="true"/>
          <w:lang w:bidi="ar-JO"/>
        </w:rPr>
        <w:t>: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عداد المعلم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>:</w:t>
        <w:tab/>
        <w:t xml:space="preserve">                                                                                   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ربوي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تاريخ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                  </w:t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Cs/>
          <w:rtl w:val="true"/>
          <w:lang w:bidi="ar-JO"/>
        </w:rPr>
      </w:r>
    </w:p>
    <w:sectPr>
      <w:type w:val="nextPage"/>
      <w:pgSz w:orient="landscape" w:w="16838" w:h="11906"/>
      <w:pgMar w:left="1440" w:right="737" w:gutter="0" w:header="0" w:top="1134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0:48:00Z</dcterms:created>
  <dc:creator>Emaan</dc:creator>
  <dc:description/>
  <dc:language>en-US</dc:language>
  <cp:lastModifiedBy>smartfix</cp:lastModifiedBy>
  <dcterms:modified xsi:type="dcterms:W3CDTF">2016-01-26T20:48:00Z</dcterms:modified>
  <cp:revision>2</cp:revision>
  <dc:subject/>
  <dc:title/>
</cp:coreProperties>
</file>